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JINY STAROVEKÉHO RÍ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Provincia Hispánia ležala približne na území dnešného štátu</w:t>
      </w:r>
    </w:p>
    <w:p>
      <w:pPr>
        <w:pStyle w:val="Normal"/>
        <w:rPr/>
      </w:pPr>
      <w:r>
        <w:rPr>
          <w:sz w:val="20"/>
          <w:szCs w:val="20"/>
        </w:rPr>
        <w:tab/>
        <w:t>a/ Francúzska</w:t>
        <w:tab/>
        <w:tab/>
        <w:t>b/ Bulharska</w:t>
        <w:tab/>
        <w:tab/>
        <w:tab/>
        <w:t>c/ Rumunska</w:t>
        <w:tab/>
        <w:tab/>
        <w:t>d/ Španie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Súperom Gaia Octavia v boji o moc v Rímskej ríši bol</w:t>
      </w:r>
    </w:p>
    <w:p>
      <w:pPr>
        <w:pStyle w:val="Normal"/>
        <w:rPr/>
      </w:pPr>
      <w:r>
        <w:rPr>
          <w:sz w:val="20"/>
          <w:szCs w:val="20"/>
        </w:rPr>
        <w:tab/>
        <w:t>a/ Crassus</w:t>
        <w:tab/>
        <w:tab/>
        <w:t>b/ Marcus Antonius</w:t>
        <w:tab/>
        <w:tab/>
        <w:t>c/ Gnaeus Pompeius</w:t>
        <w:tab/>
        <w:t>d/ Marcus Brut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Etruskovia používali na písanie</w:t>
      </w:r>
    </w:p>
    <w:p>
      <w:pPr>
        <w:pStyle w:val="Normal"/>
        <w:rPr/>
      </w:pPr>
      <w:r>
        <w:rPr>
          <w:sz w:val="20"/>
          <w:szCs w:val="20"/>
        </w:rPr>
        <w:tab/>
        <w:t>a/ grécku abecedu</w:t>
        <w:tab/>
        <w:t>b/ egyptské hieroglyfy</w:t>
        <w:tab/>
        <w:tab/>
        <w:t>c/ klinové písmo</w:t>
        <w:tab/>
        <w:tab/>
        <w:t>d/ hebrejské pís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. Titus Livius bol </w:t>
      </w:r>
    </w:p>
    <w:p>
      <w:pPr>
        <w:pStyle w:val="Normal"/>
        <w:ind w:firstLine="708"/>
        <w:rPr/>
      </w:pPr>
      <w:r>
        <w:rPr>
          <w:sz w:val="20"/>
          <w:szCs w:val="20"/>
        </w:rPr>
        <w:t>a/ historik</w:t>
        <w:tab/>
        <w:tab/>
        <w:t>b/ maliar</w:t>
        <w:tab/>
        <w:tab/>
        <w:tab/>
        <w:t>c/ sochár</w:t>
        <w:tab/>
        <w:tab/>
        <w:t>d/ filoz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Najvyšší úradníci v republikánskom Ríme sa nazývali</w:t>
      </w:r>
    </w:p>
    <w:p>
      <w:pPr>
        <w:pStyle w:val="Normal"/>
        <w:ind w:firstLine="708"/>
        <w:rPr/>
      </w:pPr>
      <w:r>
        <w:rPr>
          <w:sz w:val="20"/>
          <w:szCs w:val="20"/>
        </w:rPr>
        <w:t>a/ diktárori</w:t>
        <w:tab/>
        <w:tab/>
        <w:t>b/ senátori</w:t>
        <w:tab/>
        <w:tab/>
        <w:tab/>
        <w:t>c/ konzuli</w:t>
        <w:tab/>
        <w:tab/>
        <w:t>d/ cisá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. Rimania nazývali Galmi</w:t>
      </w:r>
    </w:p>
    <w:p>
      <w:pPr>
        <w:pStyle w:val="Normal"/>
        <w:ind w:left="360" w:firstLine="348"/>
        <w:rPr/>
      </w:pPr>
      <w:r>
        <w:rPr>
          <w:sz w:val="20"/>
          <w:szCs w:val="20"/>
        </w:rPr>
        <w:t>a/ Keltov</w:t>
        <w:tab/>
        <w:tab/>
        <w:t>b/ Grékov</w:t>
        <w:tab/>
        <w:tab/>
        <w:tab/>
        <w:t>c/ Kartágijcov</w:t>
        <w:tab/>
        <w:tab/>
        <w:t>d/ Etrus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Tóga bo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rímska minca</w:t>
        <w:tab/>
        <w:tab/>
        <w:t>b/ obľúbené rímske jedlo</w:t>
        <w:tab/>
        <w:tab/>
        <w:t>c/ rímsky odev</w:t>
        <w:tab/>
        <w:tab/>
        <w:t>d/ rímska bojová piese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. Podľa majetku rozdelil obyvateľov Rí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olón</w:t>
        <w:tab/>
        <w:tab/>
        <w:tab/>
        <w:t>b/ Romulus</w:t>
        <w:tab/>
        <w:tab/>
        <w:tab/>
        <w:t>c/ Rémus</w:t>
        <w:tab/>
        <w:tab/>
        <w:t>d/ Servius Tulli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. V púnskych vojnách bojovali proti sebe Rím a </w:t>
      </w:r>
    </w:p>
    <w:p>
      <w:pPr>
        <w:pStyle w:val="Normal"/>
        <w:rPr/>
      </w:pPr>
      <w:r>
        <w:rPr>
          <w:sz w:val="20"/>
          <w:szCs w:val="20"/>
        </w:rPr>
        <w:tab/>
        <w:t>a/ Grécko</w:t>
        <w:tab/>
        <w:tab/>
        <w:t>b/ Kartágo</w:t>
        <w:tab/>
        <w:tab/>
        <w:tab/>
        <w:t>c/ Trója</w:t>
        <w:tab/>
        <w:tab/>
        <w:tab/>
        <w:t>d/ Tar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0. Vo východnej časti Rímskej ríše uprednostňovali jazyk</w:t>
      </w:r>
    </w:p>
    <w:p>
      <w:pPr>
        <w:pStyle w:val="Normal"/>
        <w:rPr/>
      </w:pPr>
      <w:r>
        <w:rPr>
          <w:sz w:val="20"/>
          <w:szCs w:val="20"/>
        </w:rPr>
        <w:tab/>
        <w:t>a/ grécky</w:t>
        <w:tab/>
        <w:tab/>
        <w:t>b/ latinský</w:t>
        <w:tab/>
        <w:tab/>
        <w:tab/>
        <w:t>c/ etruský</w:t>
        <w:tab/>
        <w:tab/>
        <w:t>d/ egyptsk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V hipodróme sa konali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/ bojové hry </w:t>
        <w:tab/>
        <w:tab/>
        <w:t xml:space="preserve">b/ preteky konských záprahov </w:t>
        <w:tab/>
        <w:t>c/ námorné bitky</w:t>
        <w:tab/>
        <w:tab/>
        <w:t xml:space="preserve">d/ divadelné predstav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Aké zviera bolo symbolom Kartága?</w:t>
      </w:r>
    </w:p>
    <w:p>
      <w:pPr>
        <w:pStyle w:val="Normal"/>
        <w:rPr/>
      </w:pPr>
      <w:r>
        <w:rPr>
          <w:sz w:val="20"/>
          <w:szCs w:val="20"/>
        </w:rPr>
        <w:tab/>
        <w:t>a/ vlk</w:t>
        <w:tab/>
        <w:tab/>
        <w:tab/>
        <w:t>b/ lev</w:t>
        <w:tab/>
        <w:tab/>
        <w:tab/>
        <w:tab/>
        <w:t>c/ býk</w:t>
        <w:tab/>
        <w:tab/>
        <w:tab/>
        <w:t>d/ sl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. Rada starších sa nazývala aj </w:t>
      </w:r>
    </w:p>
    <w:p>
      <w:pPr>
        <w:pStyle w:val="Normal"/>
        <w:rPr/>
      </w:pPr>
      <w:r>
        <w:rPr>
          <w:sz w:val="20"/>
          <w:szCs w:val="20"/>
        </w:rPr>
        <w:tab/>
        <w:t>a/ senát</w:t>
        <w:tab/>
        <w:tab/>
        <w:tab/>
        <w:t>b/ snem</w:t>
        <w:tab/>
        <w:tab/>
        <w:tab/>
        <w:tab/>
        <w:t>c/ spolok</w:t>
        <w:tab/>
        <w:tab/>
        <w:t>d/ starešino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„Filozofom na tróne“ bol nazývaný rímsky cisár</w:t>
      </w:r>
    </w:p>
    <w:p>
      <w:pPr>
        <w:pStyle w:val="Normal"/>
        <w:rPr/>
      </w:pPr>
      <w:r>
        <w:rPr>
          <w:sz w:val="20"/>
          <w:szCs w:val="20"/>
        </w:rPr>
        <w:tab/>
        <w:t>a/ Dioklecián</w:t>
        <w:tab/>
        <w:tab/>
        <w:t>b/ Konštantín</w:t>
        <w:tab/>
        <w:tab/>
        <w:tab/>
        <w:t>c/ Teodosius</w:t>
        <w:tab/>
        <w:tab/>
        <w:t>d/ Marcus Aureli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5. Capua </w:t>
        <w:tab/>
        <w:tab/>
      </w:r>
    </w:p>
    <w:p>
      <w:pPr>
        <w:pStyle w:val="Normal"/>
        <w:ind w:firstLine="708"/>
        <w:rPr/>
      </w:pPr>
      <w:r>
        <w:rPr>
          <w:sz w:val="20"/>
          <w:szCs w:val="20"/>
        </w:rPr>
        <w:t>a/ bol vodovod</w:t>
        <w:tab/>
        <w:tab/>
        <w:t>b/ bola cesta</w:t>
        <w:tab/>
        <w:tab/>
        <w:tab/>
        <w:t>c/ bolo mesto</w:t>
        <w:tab/>
        <w:tab/>
        <w:t>d/ bol vojvod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Tribúnov ľudu vol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iba plebejci</w:t>
        <w:tab/>
        <w:tab/>
        <w:tab/>
        <w:tab/>
        <w:tab/>
        <w:t>c/ patricijovia aj plebejci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iba patricijovia</w:t>
        <w:tab/>
        <w:tab/>
        <w:tab/>
        <w:tab/>
        <w:tab/>
        <w:t>d/ ani jedna z navrhovaných možností nie je správ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. Výbuch sopky Vezuv v roku 79 nezniči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ompeje</w:t>
        <w:tab/>
        <w:tab/>
        <w:t>b/ Herculaneum</w:t>
        <w:tab/>
        <w:tab/>
        <w:tab/>
        <w:t>c/ Stabiae</w:t>
        <w:tab/>
        <w:tab/>
        <w:t>d/ Syrakúz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Provincia Dácia ležala približne na území dnešného štátu</w:t>
      </w:r>
    </w:p>
    <w:p>
      <w:pPr>
        <w:pStyle w:val="Normal"/>
        <w:rPr/>
      </w:pPr>
      <w:r>
        <w:rPr>
          <w:sz w:val="20"/>
          <w:szCs w:val="20"/>
        </w:rPr>
        <w:tab/>
        <w:t>a/ Maďarska</w:t>
        <w:tab/>
        <w:tab/>
        <w:t>b/ Bulharska</w:t>
        <w:tab/>
        <w:tab/>
        <w:tab/>
        <w:t>c/ Rumunska</w:t>
        <w:tab/>
        <w:tab/>
        <w:t>d/ Francúz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9. V senáte zasada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atricijovia</w:t>
        <w:tab/>
        <w:tab/>
        <w:t>b/ plebejci</w:t>
        <w:tab/>
        <w:tab/>
        <w:tab/>
        <w:t>c/ tribúni ľudu</w:t>
        <w:tab/>
        <w:tab/>
        <w:t>d/ patricijovia aj plebej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0. Bratia Gracchovci boli zavraždení, pretože chceli pomôcť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a/ veľkostatkárom </w:t>
        <w:tab/>
        <w:t>b/ bezzemkom</w:t>
        <w:tab/>
        <w:tab/>
        <w:tab/>
        <w:t>c/ nepriateľom republiky</w:t>
        <w:tab/>
        <w:t>d/ otrok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Rímski cisári prenasledovali kresťanov, leb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dmietali platiť dane</w:t>
        <w:tab/>
        <w:tab/>
        <w:tab/>
        <w:tab/>
        <w:t>c/ odmietali pracovať</w:t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odmietali uctievať cisára ako boha</w:t>
        <w:tab/>
        <w:tab/>
        <w:t>d/ odmietali bojovať v rímskej armáde</w:t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2. Kráľovstvo v Ríme zaniklo v 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264 pred Kr.</w:t>
        <w:tab/>
        <w:tab/>
        <w:t>b/ 310 pred Kr.</w:t>
        <w:tab/>
        <w:tab/>
        <w:tab/>
        <w:t>c/ 476 po Kr.</w:t>
        <w:tab/>
        <w:tab/>
        <w:t>d/ 510 pred K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3. Nástenné maľby prevzali Rimania od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kov</w:t>
        <w:tab/>
        <w:tab/>
        <w:t>b/ Egypťanov</w:t>
        <w:tab/>
        <w:tab/>
        <w:tab/>
        <w:t>c/ Etruskov</w:t>
        <w:tab/>
        <w:tab/>
        <w:t>d/ Feničan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4. K výzbroji rímskeho legionára nepatrili</w:t>
      </w:r>
    </w:p>
    <w:p>
      <w:pPr>
        <w:pStyle w:val="Normal"/>
        <w:rPr/>
      </w:pPr>
      <w:r>
        <w:rPr>
          <w:sz w:val="20"/>
          <w:szCs w:val="20"/>
        </w:rPr>
        <w:tab/>
        <w:t>a/ oštep</w:t>
        <w:tab/>
        <w:tab/>
        <w:tab/>
        <w:t>b/ sekera</w:t>
        <w:tab/>
        <w:tab/>
        <w:tab/>
        <w:t>c/ prilba s chocholom</w:t>
        <w:tab/>
        <w:t>d/ kožený panci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5. Ovídius bol </w:t>
      </w:r>
    </w:p>
    <w:p>
      <w:pPr>
        <w:pStyle w:val="Normal"/>
        <w:rPr/>
      </w:pPr>
      <w:r>
        <w:rPr>
          <w:sz w:val="20"/>
          <w:szCs w:val="20"/>
        </w:rPr>
        <w:tab/>
        <w:t>a/ rímsky básnik</w:t>
        <w:tab/>
        <w:tab/>
        <w:t>b/ grécky básnik</w:t>
        <w:tab/>
        <w:tab/>
        <w:tab/>
        <w:t>c/ rímsky cisár</w:t>
        <w:tab/>
        <w:tab/>
        <w:t>d/ rímsky histor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6. Členom prvého triumvirátu nebol</w:t>
      </w:r>
    </w:p>
    <w:p>
      <w:pPr>
        <w:pStyle w:val="Normal"/>
        <w:rPr/>
      </w:pPr>
      <w:r>
        <w:rPr>
          <w:sz w:val="20"/>
          <w:szCs w:val="20"/>
        </w:rPr>
        <w:tab/>
        <w:t>a/ Caesar</w:t>
        <w:tab/>
        <w:tab/>
        <w:t>b/ Crassus</w:t>
        <w:tab/>
        <w:tab/>
        <w:tab/>
        <w:t>c/ Lepidus</w:t>
        <w:tab/>
        <w:tab/>
        <w:t>d/ Pompei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7. Gaius Iulius Caesar sa preslávil vojnami pro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únom</w:t>
        <w:tab/>
        <w:tab/>
        <w:t>b/ Galom</w:t>
        <w:tab/>
        <w:tab/>
        <w:tab/>
        <w:t>c/ Germánom</w:t>
        <w:tab/>
        <w:tab/>
        <w:t>d/ Grék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. Rím bol založený 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9.stor.pred K.</w:t>
        <w:tab/>
        <w:tab/>
        <w:t>b/ 8.stor.pred K.</w:t>
        <w:tab/>
        <w:tab/>
        <w:tab/>
        <w:t>c/ 7.stor.pred K.</w:t>
        <w:tab/>
        <w:tab/>
        <w:t>d/ 6.stor.pred 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9. Titul „Augustus“ znamenal </w:t>
      </w:r>
    </w:p>
    <w:p>
      <w:pPr>
        <w:pStyle w:val="Normal"/>
        <w:rPr/>
      </w:pPr>
      <w:r>
        <w:rPr>
          <w:sz w:val="20"/>
          <w:szCs w:val="20"/>
        </w:rPr>
        <w:tab/>
        <w:t>a/ „Vznešený“</w:t>
        <w:tab/>
        <w:tab/>
        <w:t>b/ „Víťazný“</w:t>
        <w:tab/>
        <w:tab/>
        <w:tab/>
        <w:t>c/ „Nádherný“</w:t>
        <w:tab/>
        <w:tab/>
        <w:t>d/ „Najlepší cisár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0. Mesto Konštantínopol malo vo svojich dejinách niekoľko názvov. Ktorý z týchto k nim nepatril</w:t>
      </w:r>
    </w:p>
    <w:p>
      <w:pPr>
        <w:pStyle w:val="Normal"/>
        <w:rPr/>
      </w:pPr>
      <w:r>
        <w:rPr>
          <w:sz w:val="20"/>
          <w:szCs w:val="20"/>
        </w:rPr>
        <w:tab/>
        <w:t>a/ Byzantion</w:t>
        <w:tab/>
        <w:tab/>
        <w:t>b/ Istanbul</w:t>
        <w:tab/>
        <w:tab/>
        <w:tab/>
        <w:t>c/ Carihrad</w:t>
        <w:tab/>
        <w:tab/>
        <w:t>d/ Caesar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. Ježiš Kristus sa narodil za vlády</w:t>
      </w:r>
    </w:p>
    <w:p>
      <w:pPr>
        <w:pStyle w:val="Normal"/>
        <w:rPr/>
      </w:pPr>
      <w:r>
        <w:rPr>
          <w:sz w:val="20"/>
          <w:szCs w:val="20"/>
        </w:rPr>
        <w:tab/>
        <w:t>a/ Gaia Iulia Caesara</w:t>
        <w:tab/>
        <w:t>b/ Trajána</w:t>
        <w:tab/>
        <w:tab/>
        <w:tab/>
        <w:t>c/ Diokleciána</w:t>
        <w:tab/>
        <w:tab/>
        <w:t>d/ Octavia Augu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2. Caesar dostal titul diktátora 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 šesť mesiacov</w:t>
        <w:tab/>
        <w:tab/>
        <w:t>b/ jeden rok</w:t>
        <w:tab/>
        <w:tab/>
        <w:tab/>
        <w:t>c/ tri roky</w:t>
        <w:tab/>
        <w:tab/>
        <w:t>d/ doživot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3. Milánsky edikt vydal cisár </w:t>
      </w:r>
    </w:p>
    <w:p>
      <w:pPr>
        <w:pStyle w:val="Normal"/>
        <w:rPr/>
      </w:pPr>
      <w:r>
        <w:rPr>
          <w:sz w:val="20"/>
          <w:szCs w:val="20"/>
        </w:rPr>
        <w:tab/>
        <w:t>a/ Dioklecián</w:t>
        <w:tab/>
        <w:tab/>
        <w:t>b/ Konštantín</w:t>
        <w:tab/>
        <w:tab/>
        <w:tab/>
        <w:t>c/ Hadrián</w:t>
        <w:tab/>
        <w:tab/>
        <w:t>d/ Traj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4. Prvým rímskym biskupom bol </w:t>
      </w:r>
    </w:p>
    <w:p>
      <w:pPr>
        <w:pStyle w:val="Normal"/>
        <w:rPr/>
      </w:pPr>
      <w:r>
        <w:rPr>
          <w:sz w:val="20"/>
          <w:szCs w:val="20"/>
        </w:rPr>
        <w:tab/>
        <w:t>a/ apoštol Pavol</w:t>
        <w:tab/>
        <w:tab/>
        <w:t>b/ apoštol Ján</w:t>
        <w:tab/>
        <w:tab/>
        <w:tab/>
        <w:t>c/ Konštantín</w:t>
        <w:tab/>
        <w:tab/>
        <w:t>d/ apoštol Pe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 Za „otca zemepisu“ je pokladan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Titus Livius</w:t>
        <w:tab/>
        <w:tab/>
        <w:t>b/ Herodotos</w:t>
        <w:tab/>
        <w:tab/>
        <w:tab/>
        <w:t>c/ Strabón</w:t>
        <w:tab/>
        <w:tab/>
        <w:t>d/ Vergíli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6. Rímske mesto Brigetio ležalo na mieste dnešného mesta</w:t>
      </w:r>
    </w:p>
    <w:p>
      <w:pPr>
        <w:pStyle w:val="Normal"/>
        <w:rPr/>
      </w:pPr>
      <w:r>
        <w:rPr>
          <w:sz w:val="20"/>
          <w:szCs w:val="20"/>
        </w:rPr>
        <w:tab/>
        <w:t>a/ Komárom</w:t>
        <w:tab/>
        <w:tab/>
        <w:t>b/ Budapešť</w:t>
        <w:tab/>
        <w:tab/>
        <w:tab/>
        <w:t>c/ Rusovce</w:t>
        <w:tab/>
        <w:tab/>
        <w:t>d/ Trenč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7. Slávny rímsky nápis, ktorý dokazuje prítomnosť rímskych vojsk na našom území, sa nachádza na </w:t>
      </w:r>
    </w:p>
    <w:p>
      <w:pPr>
        <w:pStyle w:val="Normal"/>
        <w:rPr/>
      </w:pPr>
      <w:r>
        <w:rPr>
          <w:sz w:val="20"/>
          <w:szCs w:val="20"/>
        </w:rPr>
        <w:tab/>
        <w:t>a/ Bratislavskom hrade</w:t>
        <w:tab/>
        <w:t>b/ Trenčianskom hrade</w:t>
        <w:tab/>
        <w:tab/>
        <w:t>c/ Devíne</w:t>
        <w:tab/>
        <w:tab/>
        <w:t>d/ Nitrianskom hra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. Legendárny zakladateľ Ríma sa nazýv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Zeus</w:t>
        <w:tab/>
        <w:tab/>
        <w:tab/>
        <w:t>b/ Romulus</w:t>
        <w:tab/>
        <w:tab/>
        <w:tab/>
        <w:t>c/ Hercules</w:t>
        <w:tab/>
        <w:tab/>
        <w:t>d/ Aene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 Jediným náboženstvom v Rímskej ríši sa kresťanstvo stalo za vlá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Diokleciána</w:t>
        <w:tab/>
        <w:tab/>
        <w:t>b/ Konštantína</w:t>
        <w:tab/>
        <w:tab/>
        <w:tab/>
        <w:t>c/ Teodosia</w:t>
        <w:tab/>
        <w:tab/>
        <w:t>d/ apoštola Pet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. Na mieste dnešných Rusoviec pri Bratislave sa rozprestieral rímsky tábor</w:t>
      </w:r>
    </w:p>
    <w:p>
      <w:pPr>
        <w:pStyle w:val="Normal"/>
        <w:rPr/>
      </w:pPr>
      <w:r>
        <w:rPr>
          <w:sz w:val="20"/>
          <w:szCs w:val="20"/>
        </w:rPr>
        <w:tab/>
        <w:t>a/ Brigetio</w:t>
        <w:tab/>
        <w:tab/>
        <w:t>b/ Carnuntum</w:t>
        <w:tab/>
        <w:tab/>
        <w:tab/>
        <w:t>c/ Gerulata</w:t>
        <w:tab/>
        <w:tab/>
        <w:t>d/ Laugarit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Hodnotenie:</w:t>
        <w:tab/>
        <w:tab/>
        <w:tab/>
        <w:t>100 – 90</w:t>
      </w:r>
      <w:r>
        <w:rPr>
          <w:i/>
          <w:sz w:val="20"/>
          <w:szCs w:val="20"/>
          <w:lang w:val="en-US"/>
        </w:rPr>
        <w:t>% - 1</w:t>
        <w:tab/>
        <w:tab/>
        <w:tab/>
        <w:t>40 – 36 bodov - 1</w:t>
      </w:r>
    </w:p>
    <w:p>
      <w:pPr>
        <w:pStyle w:val="Normal"/>
        <w:ind w:left="2124" w:firstLine="708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89 – 75% - 2</w:t>
        <w:tab/>
        <w:tab/>
        <w:tab/>
        <w:t>35 – 30 bodov - 2</w:t>
      </w:r>
    </w:p>
    <w:p>
      <w:pPr>
        <w:pStyle w:val="Normal"/>
        <w:ind w:left="2124" w:firstLine="708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74 – 50% - 3</w:t>
        <w:tab/>
        <w:tab/>
        <w:tab/>
        <w:t>29 – 20 bodov - 3</w:t>
      </w:r>
    </w:p>
    <w:p>
      <w:pPr>
        <w:pStyle w:val="Normal"/>
        <w:ind w:left="2124" w:firstLine="708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49 – 30% - 4</w:t>
        <w:tab/>
        <w:tab/>
        <w:tab/>
        <w:t>19 – 12 bodov - 4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JINY STAROVEKÉHO RÍ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Akvadukty slúžili Rimanom n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/ bojové hry </w:t>
        <w:tab/>
        <w:tab/>
        <w:t xml:space="preserve">b/ preteky konských záprahov </w:t>
        <w:tab/>
        <w:t>c/ donášku vody</w:t>
        <w:tab/>
        <w:tab/>
        <w:t>d/ obranu me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 K starovekým historikom opisujúcim dejiny Ríma nepatril</w:t>
      </w:r>
    </w:p>
    <w:p>
      <w:pPr>
        <w:pStyle w:val="Normal"/>
        <w:ind w:left="360" w:firstLine="348"/>
        <w:rPr/>
      </w:pPr>
      <w:r>
        <w:rPr>
          <w:sz w:val="20"/>
          <w:szCs w:val="20"/>
        </w:rPr>
        <w:t>a/ Suetonius</w:t>
        <w:tab/>
        <w:tab/>
        <w:t>b/ Titus Livius</w:t>
        <w:tab/>
        <w:tab/>
        <w:tab/>
        <w:t>c/ Plutarchos</w:t>
        <w:tab/>
        <w:tab/>
        <w:t>d/ Marcus Brut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V západnej časti Rímskej ríše uprednostňovali jazyk</w:t>
      </w:r>
    </w:p>
    <w:p>
      <w:pPr>
        <w:pStyle w:val="Normal"/>
        <w:rPr/>
      </w:pPr>
      <w:r>
        <w:rPr>
          <w:sz w:val="20"/>
          <w:szCs w:val="20"/>
        </w:rPr>
        <w:tab/>
        <w:t>a/ grécky</w:t>
        <w:tab/>
        <w:tab/>
        <w:t>b/ latinský</w:t>
        <w:tab/>
        <w:tab/>
        <w:tab/>
        <w:t>c/ etruský</w:t>
        <w:tab/>
        <w:tab/>
        <w:t>d/ egyptsk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. Rímske zákony sa nazýva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Chammurapiho zákonník</w:t>
        <w:tab/>
        <w:tab/>
        <w:tab/>
        <w:t>c/ Zákony dvanástich tabú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Zákony dvadsiatich tabúľ</w:t>
        <w:tab/>
        <w:tab/>
        <w:tab/>
        <w:t>d/ Drakonove záko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Patricijovia zasadali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iba v senáte</w:t>
        <w:tab/>
        <w:tab/>
        <w:tab/>
        <w:tab/>
        <w:tab/>
        <w:t>c/ v senáte i ľudovom zhromaždení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iba v ľudovom zhromaždení</w:t>
        <w:tab/>
        <w:tab/>
        <w:tab/>
        <w:t>d/ ani jedna z navrhovaných možností nie je správ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. Kartágo založili </w:t>
      </w:r>
    </w:p>
    <w:p>
      <w:pPr>
        <w:pStyle w:val="Normal"/>
        <w:ind w:firstLine="708"/>
        <w:rPr/>
      </w:pPr>
      <w:r>
        <w:rPr>
          <w:sz w:val="20"/>
          <w:szCs w:val="20"/>
        </w:rPr>
        <w:t>a/ Feničania</w:t>
        <w:tab/>
        <w:tab/>
        <w:t>b/ Rimania</w:t>
        <w:tab/>
        <w:tab/>
        <w:tab/>
        <w:t>c/ Egypťania</w:t>
        <w:tab/>
        <w:tab/>
        <w:t>d/ Gré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Octavian potrestal svoju dcéru i vnučku za nemravný živ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mrťou</w:t>
        <w:tab/>
        <w:tab/>
        <w:t>b/ väzením</w:t>
        <w:tab/>
        <w:tab/>
        <w:tab/>
        <w:t>c/ bičovaním</w:t>
        <w:tab/>
        <w:tab/>
        <w:t>d/ vyhnanstv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. Právo „veta“ ma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enátori</w:t>
        <w:tab/>
        <w:tab/>
        <w:t>b/ tribúni ľudu</w:t>
        <w:tab/>
        <w:tab/>
        <w:tab/>
        <w:t>c/ konzuli</w:t>
        <w:tab/>
        <w:tab/>
        <w:t>d/ diktáto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. Pyrrhos bol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grécky prístav</w:t>
        <w:tab/>
        <w:tab/>
        <w:t>b/ grécky kráľ</w:t>
        <w:tab/>
        <w:tab/>
        <w:tab/>
        <w:t>c/ grécky otrok</w:t>
        <w:tab/>
        <w:tab/>
        <w:t>d/ grécky prepustene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0. Diktátor bol volený na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šesť mesiacov</w:t>
        <w:tab/>
        <w:tab/>
        <w:t>b/ jeden rok</w:t>
        <w:tab/>
        <w:tab/>
        <w:tab/>
        <w:t>c/ tri roky</w:t>
        <w:tab/>
        <w:tab/>
        <w:t>d/ doživot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Bratia Gracchovci boli sláv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vojvodcovia</w:t>
        <w:tab/>
        <w:tab/>
        <w:t>b/ tribúni ľudu</w:t>
        <w:tab/>
        <w:tab/>
        <w:tab/>
        <w:t>c/ veľkostatkári</w:t>
        <w:tab/>
        <w:tab/>
        <w:t>d/ senáto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>12. Koľko etruských kráľov bolo v dejinách Ríma?</w:t>
      </w:r>
    </w:p>
    <w:p>
      <w:pPr>
        <w:pStyle w:val="Normal"/>
        <w:rPr/>
      </w:pPr>
      <w:r>
        <w:rPr>
          <w:sz w:val="20"/>
          <w:szCs w:val="20"/>
        </w:rPr>
        <w:tab/>
        <w:t>a/ dvaja</w:t>
        <w:tab/>
        <w:tab/>
        <w:tab/>
        <w:t>b/ traja</w:t>
        <w:tab/>
        <w:tab/>
        <w:tab/>
        <w:tab/>
        <w:t>c/ štyria</w:t>
        <w:tab/>
        <w:tab/>
        <w:tab/>
        <w:t>d/ pi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3. Katakomby boli </w:t>
      </w:r>
    </w:p>
    <w:p>
      <w:pPr>
        <w:pStyle w:val="Normal"/>
        <w:rPr/>
      </w:pPr>
      <w:r>
        <w:rPr>
          <w:sz w:val="20"/>
          <w:szCs w:val="20"/>
        </w:rPr>
        <w:tab/>
        <w:t>a/ podzemné pohrebiská</w:t>
        <w:tab/>
        <w:t>b/ sklady zbraní</w:t>
        <w:tab/>
        <w:tab/>
        <w:tab/>
        <w:t>c/ germánske hradiská</w:t>
        <w:tab/>
        <w:t>d/ rímske opevn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Aké zviera bolo symbolom Rím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vlk</w:t>
        <w:tab/>
        <w:tab/>
        <w:tab/>
        <w:t>b/ medveď</w:t>
        <w:tab/>
        <w:tab/>
        <w:tab/>
        <w:t>c/ orol</w:t>
        <w:tab/>
        <w:tab/>
        <w:tab/>
        <w:t>d/ le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5. Hannibal bojoval </w:t>
      </w:r>
    </w:p>
    <w:p>
      <w:pPr>
        <w:pStyle w:val="Normal"/>
        <w:rPr/>
      </w:pPr>
      <w:r>
        <w:rPr>
          <w:sz w:val="20"/>
          <w:szCs w:val="20"/>
        </w:rPr>
        <w:tab/>
        <w:t>a/ v prvej púnskej vojne</w:t>
        <w:tab/>
        <w:t>b/ v druhej púnskej vojne</w:t>
        <w:tab/>
        <w:tab/>
        <w:t>c/ v tretej púnskej vojne</w:t>
        <w:tab/>
        <w:t>d/ vo vojne s Tarent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6. Rímska ríša sa rozpadla na dve časti v roku</w:t>
      </w:r>
    </w:p>
    <w:p>
      <w:pPr>
        <w:pStyle w:val="Normal"/>
        <w:rPr/>
      </w:pPr>
      <w:r>
        <w:rPr>
          <w:sz w:val="20"/>
          <w:szCs w:val="20"/>
        </w:rPr>
        <w:tab/>
        <w:t>a/ 313</w:t>
        <w:tab/>
        <w:tab/>
        <w:tab/>
        <w:t>b/ 467</w:t>
        <w:tab/>
        <w:tab/>
        <w:tab/>
        <w:tab/>
        <w:t>c/ 395</w:t>
        <w:tab/>
        <w:tab/>
        <w:tab/>
        <w:t>d/ 4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Rimania prevzali umelecké prvky iných kultúr. Od ktorého národa prevzali stĺp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kov</w:t>
        <w:tab/>
        <w:tab/>
        <w:t>b/ Etruskov</w:t>
        <w:tab/>
        <w:tab/>
        <w:tab/>
        <w:t>c/ Egypťanov</w:t>
        <w:tab/>
        <w:tab/>
        <w:t>d/ Feničan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8. K výzbroji rímskeho legionára nepatrili</w:t>
      </w:r>
    </w:p>
    <w:p>
      <w:pPr>
        <w:pStyle w:val="Normal"/>
        <w:rPr/>
      </w:pPr>
      <w:r>
        <w:rPr>
          <w:sz w:val="20"/>
          <w:szCs w:val="20"/>
        </w:rPr>
        <w:tab/>
        <w:t>a/ oštep</w:t>
        <w:tab/>
        <w:tab/>
        <w:tab/>
        <w:t>b/ dlhý meč</w:t>
        <w:tab/>
        <w:tab/>
        <w:tab/>
        <w:t>c/ prilba s chocholom</w:t>
        <w:tab/>
        <w:t>d/ kop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9. Reformu kalendára urobil </w:t>
      </w:r>
    </w:p>
    <w:p>
      <w:pPr>
        <w:pStyle w:val="Normal"/>
        <w:ind w:firstLine="708"/>
        <w:rPr/>
      </w:pPr>
      <w:r>
        <w:rPr>
          <w:sz w:val="20"/>
          <w:szCs w:val="20"/>
        </w:rPr>
        <w:t>a/ Octavius Augustus</w:t>
        <w:tab/>
        <w:t xml:space="preserve">b/ Konštantín Veľký </w:t>
        <w:tab/>
        <w:tab/>
        <w:t>c/ Tiberius Gracchus</w:t>
        <w:tab/>
        <w:t>d/ Gaius Iulius Caes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0. Členom druhého triumvirátu bol</w:t>
      </w:r>
    </w:p>
    <w:p>
      <w:pPr>
        <w:pStyle w:val="Normal"/>
        <w:rPr/>
      </w:pPr>
      <w:r>
        <w:rPr>
          <w:sz w:val="20"/>
          <w:szCs w:val="20"/>
        </w:rPr>
        <w:tab/>
        <w:t>a/ Crassus</w:t>
        <w:tab/>
        <w:tab/>
        <w:t>b/ Pompeius</w:t>
        <w:tab/>
        <w:tab/>
        <w:tab/>
        <w:t>c/ Marcus Antonius</w:t>
        <w:tab/>
        <w:t>d/ Caes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Slávna egyptská kráľovná sa nazýva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Kassiopeia</w:t>
        <w:tab/>
        <w:tab/>
        <w:t>b/ Kassandra</w:t>
        <w:tab/>
        <w:tab/>
        <w:tab/>
        <w:t>c/ Kleopatra</w:t>
        <w:tab/>
        <w:tab/>
        <w:t>d/ Berenik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 Za „hovoriace nástroje“ boli v Ríme pokladaní</w:t>
      </w:r>
    </w:p>
    <w:p>
      <w:pPr>
        <w:pStyle w:val="Normal"/>
        <w:rPr/>
      </w:pPr>
      <w:r>
        <w:rPr>
          <w:sz w:val="20"/>
          <w:szCs w:val="20"/>
        </w:rPr>
        <w:tab/>
        <w:t>a/ otroci</w:t>
        <w:tab/>
        <w:tab/>
        <w:tab/>
        <w:t>b/ bezzemkovia</w:t>
        <w:tab/>
        <w:tab/>
        <w:tab/>
        <w:t>c/ stáda dobytka</w:t>
        <w:tab/>
        <w:tab/>
        <w:t>d/ papagá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3. Marcus Tullius Cicero bol </w:t>
      </w:r>
    </w:p>
    <w:p>
      <w:pPr>
        <w:pStyle w:val="Normal"/>
        <w:ind w:firstLine="708"/>
        <w:rPr/>
      </w:pPr>
      <w:r>
        <w:rPr>
          <w:sz w:val="20"/>
          <w:szCs w:val="20"/>
        </w:rPr>
        <w:t>a/ cisár</w:t>
        <w:tab/>
        <w:tab/>
        <w:tab/>
        <w:t>b/ rečník</w:t>
        <w:tab/>
        <w:tab/>
        <w:tab/>
        <w:tab/>
        <w:t>c/ vojvodca</w:t>
        <w:tab/>
        <w:tab/>
        <w:t>d/ historik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. Najväčší územný rozmach dosiahla Rímska ríša za cisára</w:t>
      </w:r>
    </w:p>
    <w:p>
      <w:pPr>
        <w:pStyle w:val="Normal"/>
        <w:rPr/>
      </w:pPr>
      <w:r>
        <w:rPr>
          <w:sz w:val="20"/>
          <w:szCs w:val="20"/>
        </w:rPr>
        <w:tab/>
        <w:t>a/ Octavia Augusta</w:t>
        <w:tab/>
        <w:t>b/ Diokleciána</w:t>
        <w:tab/>
        <w:tab/>
        <w:tab/>
        <w:t>c/ Trajána</w:t>
        <w:tab/>
        <w:tab/>
        <w:t>d/ Hadriá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5. Rím leží na </w:t>
      </w:r>
    </w:p>
    <w:p>
      <w:pPr>
        <w:pStyle w:val="Normal"/>
        <w:rPr/>
      </w:pPr>
      <w:r>
        <w:rPr>
          <w:sz w:val="20"/>
          <w:szCs w:val="20"/>
        </w:rPr>
        <w:tab/>
        <w:t>a/ Balkánskom polostrove</w:t>
        <w:tab/>
        <w:tab/>
        <w:tab/>
        <w:tab/>
        <w:tab/>
        <w:t>c/ Pyrenejskom polostrove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>b/ Apeninskom polostrove</w:t>
        <w:tab/>
        <w:tab/>
        <w:tab/>
        <w:tab/>
        <w:tab/>
        <w:t>d/ Italickom polostr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 Provincia Galia ležala približne na území dnešného štátu</w:t>
      </w:r>
    </w:p>
    <w:p>
      <w:pPr>
        <w:pStyle w:val="Normal"/>
        <w:rPr/>
      </w:pPr>
      <w:r>
        <w:rPr>
          <w:sz w:val="20"/>
          <w:szCs w:val="20"/>
        </w:rPr>
        <w:tab/>
        <w:t>a/ Španielska</w:t>
        <w:tab/>
        <w:tab/>
        <w:t>b/ Bulharska</w:t>
        <w:tab/>
        <w:tab/>
        <w:tab/>
        <w:t>c/ Francúzska</w:t>
        <w:tab/>
        <w:tab/>
        <w:t>d/ Rakú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7. Nová forma vlády, ktorú zaviedol Octavius, sa volala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a/ cisárstvo</w:t>
        <w:tab/>
        <w:tab/>
        <w:t>b/ kráľovstvo</w:t>
        <w:tab/>
        <w:tab/>
        <w:tab/>
        <w:t>c/ republika</w:t>
        <w:tab/>
        <w:tab/>
        <w:t>d/ kniežact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 Hlavným mestom Západorímskej ríše po rozpade sa stalo mesto</w:t>
      </w:r>
    </w:p>
    <w:p>
      <w:pPr>
        <w:pStyle w:val="Normal"/>
        <w:rPr/>
      </w:pPr>
      <w:r>
        <w:rPr>
          <w:sz w:val="20"/>
          <w:szCs w:val="20"/>
        </w:rPr>
        <w:tab/>
        <w:t>a/ Rím</w:t>
        <w:tab/>
        <w:tab/>
        <w:tab/>
        <w:t>b/ Konštantínopol</w:t>
        <w:tab/>
        <w:tab/>
        <w:t>c/ Ravenna</w:t>
        <w:tab/>
        <w:tab/>
        <w:t>d/ Carnunt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9. Edikt je </w:t>
      </w:r>
    </w:p>
    <w:p>
      <w:pPr>
        <w:pStyle w:val="Normal"/>
        <w:rPr/>
      </w:pPr>
      <w:r>
        <w:rPr>
          <w:sz w:val="20"/>
          <w:szCs w:val="20"/>
        </w:rPr>
        <w:tab/>
        <w:t>a/ druh jedla</w:t>
        <w:tab/>
        <w:tab/>
        <w:t>b/ nariadenie</w:t>
        <w:tab/>
        <w:tab/>
        <w:tab/>
        <w:t>c/ román</w:t>
        <w:tab/>
        <w:tab/>
        <w:tab/>
        <w:t>d/ druh zbr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0. Kresťanstvo s inými náboženstvami zrovnoprávnil </w:t>
      </w:r>
    </w:p>
    <w:p>
      <w:pPr>
        <w:pStyle w:val="Normal"/>
        <w:rPr/>
      </w:pPr>
      <w:r>
        <w:rPr>
          <w:sz w:val="20"/>
          <w:szCs w:val="20"/>
        </w:rPr>
        <w:tab/>
        <w:t>a/ Dioklecián</w:t>
        <w:tab/>
        <w:tab/>
        <w:t>b/ Konštantín</w:t>
        <w:tab/>
        <w:tab/>
        <w:tab/>
        <w:t>c/ Teodosius</w:t>
        <w:tab/>
        <w:tab/>
        <w:t>d/ apoštol Pe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1. Kristovych apoštolov bolo </w:t>
      </w:r>
    </w:p>
    <w:p>
      <w:pPr>
        <w:pStyle w:val="Normal"/>
        <w:rPr/>
      </w:pPr>
      <w:r>
        <w:rPr>
          <w:sz w:val="20"/>
          <w:szCs w:val="20"/>
        </w:rPr>
        <w:tab/>
        <w:t>a/ 11</w:t>
        <w:tab/>
        <w:tab/>
        <w:tab/>
        <w:t>b/ 12</w:t>
        <w:tab/>
        <w:tab/>
        <w:tab/>
        <w:tab/>
        <w:t>c/ 13</w:t>
        <w:tab/>
        <w:tab/>
        <w:tab/>
        <w:t>d/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Hlavné mesto Panónie sa nazývalo</w:t>
      </w:r>
    </w:p>
    <w:p>
      <w:pPr>
        <w:pStyle w:val="Normal"/>
        <w:rPr/>
      </w:pPr>
      <w:r>
        <w:rPr>
          <w:sz w:val="20"/>
          <w:szCs w:val="20"/>
        </w:rPr>
        <w:tab/>
        <w:t>a/ Carnuntum</w:t>
        <w:tab/>
        <w:tab/>
        <w:t>b/ Brigetio</w:t>
        <w:tab/>
        <w:tab/>
        <w:tab/>
        <w:t>c/ Vindobona</w:t>
        <w:tab/>
        <w:tab/>
        <w:t>d/ Gerul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. Rímske mesto Aquincum ležalo na mieste dnešného mesta</w:t>
      </w:r>
    </w:p>
    <w:p>
      <w:pPr>
        <w:pStyle w:val="Normal"/>
        <w:rPr/>
      </w:pPr>
      <w:r>
        <w:rPr>
          <w:sz w:val="20"/>
          <w:szCs w:val="20"/>
        </w:rPr>
        <w:tab/>
        <w:t>a/ Komárom</w:t>
        <w:tab/>
        <w:tab/>
        <w:t>b/ Budapešť</w:t>
        <w:tab/>
        <w:tab/>
        <w:tab/>
        <w:t>c/ Rusovce</w:t>
        <w:tab/>
        <w:tab/>
        <w:t>d/ Trenč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4. Jantárová cesta viedla od Baltského mora k </w:t>
      </w:r>
    </w:p>
    <w:p>
      <w:pPr>
        <w:pStyle w:val="Normal"/>
        <w:rPr/>
      </w:pPr>
      <w:r>
        <w:rPr>
          <w:sz w:val="20"/>
          <w:szCs w:val="20"/>
        </w:rPr>
        <w:tab/>
        <w:t>a/ Čiernemu moru</w:t>
        <w:tab/>
        <w:t>b/ Stredozemnému moru</w:t>
        <w:tab/>
        <w:tab/>
        <w:t>c/ Egejskému moru</w:t>
        <w:tab/>
        <w:t>d/ Jadranskému mo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35. Obdobie republiky skončilo v roku </w:t>
      </w:r>
    </w:p>
    <w:p>
      <w:pPr>
        <w:pStyle w:val="Normal"/>
        <w:rPr/>
      </w:pPr>
      <w:r>
        <w:rPr>
          <w:sz w:val="20"/>
          <w:szCs w:val="20"/>
        </w:rPr>
        <w:tab/>
        <w:t>a/ 27 pred K.</w:t>
        <w:tab/>
        <w:tab/>
        <w:t>b/ 0</w:t>
        <w:tab/>
        <w:tab/>
        <w:tab/>
        <w:tab/>
        <w:t>c/ 17 pred K.</w:t>
        <w:tab/>
        <w:tab/>
        <w:t>d/ 510 pred 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6. Provincia Panonia ležala približne na území dnešného štátu</w:t>
      </w:r>
    </w:p>
    <w:p>
      <w:pPr>
        <w:pStyle w:val="Normal"/>
        <w:rPr/>
      </w:pPr>
      <w:r>
        <w:rPr>
          <w:sz w:val="20"/>
          <w:szCs w:val="20"/>
        </w:rPr>
        <w:tab/>
        <w:t>a/ Maďarska</w:t>
        <w:tab/>
        <w:tab/>
        <w:t>b/ Bulharska</w:t>
        <w:tab/>
        <w:tab/>
        <w:tab/>
        <w:t>c/ Rumunska</w:t>
        <w:tab/>
        <w:tab/>
        <w:t>d/ Španie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7. Na území Slovenska sa nerozprestieral</w:t>
      </w:r>
    </w:p>
    <w:p>
      <w:pPr>
        <w:pStyle w:val="Normal"/>
        <w:rPr/>
      </w:pPr>
      <w:r>
        <w:rPr>
          <w:sz w:val="20"/>
          <w:szCs w:val="20"/>
        </w:rPr>
        <w:tab/>
        <w:t>a/ Gerulata</w:t>
        <w:tab/>
        <w:tab/>
        <w:t>b/ Celemantia</w:t>
        <w:tab/>
        <w:tab/>
        <w:tab/>
        <w:t>c/ Laugaritio</w:t>
        <w:tab/>
        <w:tab/>
        <w:t>d/ Briget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. Z podpálenia Ríma obvinil kresťanov cisár</w:t>
      </w:r>
    </w:p>
    <w:p>
      <w:pPr>
        <w:pStyle w:val="Normal"/>
        <w:rPr/>
      </w:pPr>
      <w:r>
        <w:rPr>
          <w:sz w:val="20"/>
          <w:szCs w:val="20"/>
        </w:rPr>
        <w:tab/>
        <w:t>a/ Octavian</w:t>
        <w:tab/>
        <w:tab/>
        <w:t>b/ Dioklecián</w:t>
        <w:tab/>
        <w:tab/>
        <w:tab/>
        <w:t>c/ Nero</w:t>
        <w:tab/>
        <w:tab/>
        <w:tab/>
        <w:t>d/ Konštan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 Tribúni ľudu zastupovali záujmy</w:t>
      </w:r>
    </w:p>
    <w:p>
      <w:pPr>
        <w:pStyle w:val="Normal"/>
        <w:rPr/>
      </w:pPr>
      <w:r>
        <w:rPr>
          <w:sz w:val="20"/>
          <w:szCs w:val="20"/>
        </w:rPr>
        <w:tab/>
        <w:t>a/ patricijov</w:t>
        <w:tab/>
        <w:tab/>
        <w:t>b/ plebejcov</w:t>
        <w:tab/>
        <w:tab/>
        <w:tab/>
        <w:t>c/ patricijov i plebejcov</w:t>
        <w:tab/>
        <w:t>d/ otro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0. Rím bol založený v </w:t>
      </w:r>
    </w:p>
    <w:p>
      <w:pPr>
        <w:pStyle w:val="Normal"/>
        <w:rPr/>
      </w:pPr>
      <w:r>
        <w:rPr>
          <w:sz w:val="20"/>
          <w:szCs w:val="20"/>
        </w:rPr>
        <w:tab/>
        <w:t>a/ 9.stor.pred K.</w:t>
        <w:tab/>
        <w:tab/>
        <w:t>b/ 8.stor.pred K.</w:t>
        <w:tab/>
        <w:tab/>
        <w:tab/>
        <w:t>c/ 7.stor.pred K.</w:t>
        <w:tab/>
        <w:tab/>
        <w:t>d/ 6.stor.pred 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Hodnotenie:</w:t>
        <w:tab/>
        <w:tab/>
        <w:tab/>
        <w:t>100 – 90</w:t>
      </w:r>
      <w:r>
        <w:rPr>
          <w:i/>
          <w:sz w:val="20"/>
          <w:szCs w:val="20"/>
          <w:lang w:val="en-US"/>
        </w:rPr>
        <w:t>% - 1</w:t>
        <w:tab/>
        <w:tab/>
        <w:tab/>
        <w:t>40 – 36 bodov - 1</w:t>
      </w:r>
    </w:p>
    <w:p>
      <w:pPr>
        <w:pStyle w:val="Normal"/>
        <w:ind w:left="2124" w:firstLine="708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89 – 75% - 2</w:t>
        <w:tab/>
        <w:tab/>
        <w:tab/>
        <w:t>35 – 30 bodov - 2</w:t>
      </w:r>
    </w:p>
    <w:p>
      <w:pPr>
        <w:pStyle w:val="Normal"/>
        <w:ind w:left="2124" w:firstLine="708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74 – 50% - 3</w:t>
        <w:tab/>
        <w:tab/>
        <w:tab/>
        <w:t>29 – 20 bodov - 3</w:t>
      </w:r>
    </w:p>
    <w:p>
      <w:pPr>
        <w:pStyle w:val="Normal"/>
        <w:ind w:left="2124" w:firstLine="708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49 – 30% - 4</w:t>
        <w:tab/>
        <w:tab/>
        <w:tab/>
        <w:t>19 – 12 bodov - 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JINY STAROVEKÉHO RÍ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. Grécky epos Odyseu preložil do latinčiny</w:t>
      </w:r>
    </w:p>
    <w:p>
      <w:pPr>
        <w:pStyle w:val="Normal"/>
        <w:ind w:left="360" w:firstLine="348"/>
        <w:rPr/>
      </w:pPr>
      <w:r>
        <w:rPr>
          <w:sz w:val="20"/>
          <w:szCs w:val="20"/>
        </w:rPr>
        <w:t>a/ otrok</w:t>
        <w:tab/>
        <w:tab/>
        <w:tab/>
        <w:t>b/ patricij</w:t>
        <w:tab/>
        <w:tab/>
        <w:t>c/ plebejec</w:t>
        <w:tab/>
        <w:tab/>
        <w:tab/>
        <w:t>d/ cisá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Reliéf je </w:t>
      </w:r>
    </w:p>
    <w:p>
      <w:pPr>
        <w:pStyle w:val="Normal"/>
        <w:rPr/>
      </w:pPr>
      <w:r>
        <w:rPr>
          <w:sz w:val="20"/>
          <w:szCs w:val="20"/>
        </w:rPr>
        <w:tab/>
        <w:t>a/ maliarske dielo</w:t>
        <w:tab/>
        <w:t>b/ sochárske dielo</w:t>
        <w:tab/>
        <w:t>c/ zákon</w:t>
        <w:tab/>
        <w:tab/>
        <w:tab/>
        <w:tab/>
        <w:t>d/ zhromaždenie ľud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. Rimania nazývali Púnmi</w:t>
      </w:r>
    </w:p>
    <w:p>
      <w:pPr>
        <w:pStyle w:val="Normal"/>
        <w:ind w:left="360" w:firstLine="348"/>
        <w:rPr/>
      </w:pPr>
      <w:r>
        <w:rPr>
          <w:sz w:val="20"/>
          <w:szCs w:val="20"/>
        </w:rPr>
        <w:t>a/ Keltov</w:t>
        <w:tab/>
        <w:tab/>
        <w:t>b/ Grékov</w:t>
        <w:tab/>
        <w:tab/>
        <w:t>c/ Kartágijcov</w:t>
        <w:tab/>
        <w:tab/>
        <w:tab/>
        <w:t>d/ Etruskov</w:t>
      </w:r>
    </w:p>
    <w:p>
      <w:pPr>
        <w:pStyle w:val="Normal"/>
        <w:rPr/>
      </w:pPr>
      <w:r>
        <w:rPr>
          <w:sz w:val="20"/>
          <w:szCs w:val="20"/>
        </w:rPr>
        <w:br/>
        <w:t xml:space="preserve">  4. Právo „vetovať“ znamenalo prá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zakázať rozhodnutie</w:t>
        <w:tab/>
        <w:t>b/ vydať zákon</w:t>
        <w:tab/>
        <w:tab/>
        <w:t>c/ odsúhlasiť rozhodnutie</w:t>
        <w:tab/>
        <w:tab/>
        <w:t>d/ verejne rečni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. Koľko kráľov bolo v dejinách Rím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äť</w:t>
        <w:tab/>
        <w:tab/>
        <w:tab/>
        <w:t>b/ sedem</w:t>
        <w:tab/>
        <w:tab/>
        <w:t>c/ osem</w:t>
        <w:tab/>
        <w:tab/>
        <w:tab/>
        <w:tab/>
        <w:t>d/ devä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6. Veliteľ Publius Cornelius Scipio, ktorý porazil Hannibala dostal prívlastok</w:t>
      </w:r>
    </w:p>
    <w:p>
      <w:pPr>
        <w:pStyle w:val="Normal"/>
        <w:ind w:firstLine="708"/>
        <w:rPr/>
      </w:pPr>
      <w:r>
        <w:rPr>
          <w:sz w:val="20"/>
          <w:szCs w:val="20"/>
        </w:rPr>
        <w:t>a/ „Africký“</w:t>
        <w:tab/>
        <w:tab/>
        <w:t>b/ „Hispánsky“</w:t>
        <w:tab/>
        <w:tab/>
        <w:t xml:space="preserve">c/ „Kartágijský“ </w:t>
        <w:tab/>
        <w:tab/>
        <w:tab/>
        <w:t>d/ „Víťazný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. Západorímska ríša zanikla v 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313</w:t>
        <w:tab/>
        <w:tab/>
        <w:tab/>
        <w:t>b/ 467</w:t>
        <w:tab/>
        <w:tab/>
        <w:tab/>
        <w:t>c/ 395</w:t>
        <w:tab/>
        <w:tab/>
        <w:tab/>
        <w:tab/>
        <w:t>d/ 4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. Forum romanu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bola rímska škola</w:t>
        <w:tab/>
        <w:t>b/ bolo rímske námestie</w:t>
        <w:tab/>
        <w:t>c/ bola budova rímskeho senátu</w:t>
        <w:tab/>
        <w:t>d/ bol rímsky chrá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. K výzbroji rímskeho legionára nepatr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štep</w:t>
        <w:tab/>
        <w:tab/>
        <w:tab/>
        <w:t>b/ dlhý meč</w:t>
        <w:tab/>
        <w:tab/>
        <w:t>c/ prilba s chocholom</w:t>
        <w:tab/>
        <w:tab/>
        <w:t>d/ drevený ští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>10. Knihu „Zápisky o vojne galskej“ napís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Titus Livius</w:t>
        <w:tab/>
        <w:tab/>
        <w:t>b/ Octavius Augustus</w:t>
        <w:tab/>
        <w:t>c/ Vergílius</w:t>
        <w:tab/>
        <w:tab/>
        <w:tab/>
        <w:t>d/ Gaius Iulius Caes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1. Hipodróm bol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druh koňa</w:t>
        <w:tab/>
        <w:tab/>
        <w:t>b/ dostihová dráha</w:t>
        <w:tab/>
        <w:t>c/ bojová aréna</w:t>
        <w:tab/>
        <w:tab/>
        <w:tab/>
        <w:t>d/ vodovod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Na území Slovenska proti Germánom bojoval rímsky cisár</w:t>
      </w:r>
    </w:p>
    <w:p>
      <w:pPr>
        <w:pStyle w:val="Normal"/>
        <w:rPr/>
      </w:pPr>
      <w:r>
        <w:rPr>
          <w:sz w:val="20"/>
          <w:szCs w:val="20"/>
        </w:rPr>
        <w:tab/>
        <w:t>a/ Dioklecián</w:t>
        <w:tab/>
        <w:tab/>
        <w:t>b/ Konštantín</w:t>
        <w:tab/>
        <w:tab/>
        <w:t>c/ Teodosius</w:t>
        <w:tab/>
        <w:tab/>
        <w:tab/>
        <w:t>d/ Marcus Aureli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Ježiš Kristus sa narodil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Jeruzaleme</w:t>
        <w:tab/>
        <w:tab/>
        <w:t>b/ Ríme</w:t>
        <w:tab/>
        <w:tab/>
        <w:tab/>
        <w:t>c/ Betleheme</w:t>
        <w:tab/>
        <w:tab/>
        <w:tab/>
        <w:t>d/ Konštantínopo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. Základom latinky sa stal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cke písmo</w:t>
        <w:tab/>
        <w:tab/>
        <w:t>b/ egyptské písmo</w:t>
        <w:tab/>
        <w:t>c/ keltské písmo</w:t>
        <w:tab/>
        <w:tab/>
        <w:tab/>
        <w:t>d/ čínske pís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5. Žold j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brnenie</w:t>
        <w:tab/>
        <w:tab/>
        <w:t>b/ minca</w:t>
        <w:tab/>
        <w:tab/>
        <w:tab/>
        <w:t>c/ zbraň</w:t>
        <w:tab/>
        <w:tab/>
        <w:tab/>
        <w:tab/>
        <w:t>d/ p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6 Tribúni ľudu zastupovali záuj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atricijov</w:t>
        <w:tab/>
        <w:tab/>
        <w:t>b/ plebejcov</w:t>
        <w:tab/>
        <w:tab/>
        <w:t>c/ patricijov i plebejcov</w:t>
        <w:tab/>
        <w:tab/>
        <w:t>d/ otro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. Keď sa Oktavián stal cisárom prijal men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„Vznešený“</w:t>
        <w:tab/>
        <w:tab/>
        <w:t>b/ „Víťazný“</w:t>
        <w:tab/>
        <w:tab/>
        <w:t>c/ „Nádherný“</w:t>
        <w:tab/>
        <w:tab/>
        <w:tab/>
        <w:t>d/ „Najlepší cisár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8. Epos Aeneis napísal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Ovídius</w:t>
        <w:tab/>
        <w:tab/>
        <w:t>b/ Titus Andronikus</w:t>
        <w:tab/>
        <w:t>c/ Vergílius</w:t>
        <w:tab/>
        <w:tab/>
        <w:tab/>
        <w:t>d/ Homér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9. Limes Romanus začal stava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Hadrián</w:t>
        <w:tab/>
        <w:tab/>
        <w:t>b/ Traján</w:t>
        <w:tab/>
        <w:tab/>
        <w:t>c/ Dioklecián</w:t>
        <w:tab/>
        <w:tab/>
        <w:tab/>
        <w:t>d/ Konštantín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0. Konzuli boli volení na </w:t>
      </w:r>
    </w:p>
    <w:p>
      <w:pPr>
        <w:pStyle w:val="Normal"/>
        <w:ind w:firstLine="708"/>
        <w:rPr/>
      </w:pPr>
      <w:r>
        <w:rPr>
          <w:sz w:val="20"/>
          <w:szCs w:val="20"/>
        </w:rPr>
        <w:t>a/ šesť mesiacov</w:t>
        <w:tab/>
        <w:tab/>
        <w:t>b/ jeden rok</w:t>
        <w:tab/>
        <w:tab/>
        <w:t>c/ tri roky</w:t>
        <w:tab/>
        <w:tab/>
        <w:tab/>
        <w:t>d/ doživot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1. Slovo patricij pochádza zo slova </w:t>
      </w:r>
    </w:p>
    <w:p>
      <w:pPr>
        <w:pStyle w:val="Normal"/>
        <w:ind w:firstLine="708"/>
        <w:rPr/>
      </w:pPr>
      <w:r>
        <w:rPr>
          <w:sz w:val="20"/>
          <w:szCs w:val="20"/>
        </w:rPr>
        <w:t>a/ majetok</w:t>
        <w:tab/>
        <w:tab/>
        <w:t xml:space="preserve">b/ mesto </w:t>
        <w:tab/>
        <w:tab/>
        <w:t>c/ ľud</w:t>
        <w:tab/>
        <w:tab/>
        <w:tab/>
        <w:tab/>
        <w:t>d/ otec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. Caesar bojoval o moc v rímskom štáte 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Crassom</w:t>
        <w:tab/>
        <w:tab/>
        <w:t>b/ Marcom Antoniom</w:t>
        <w:tab/>
        <w:t>c/ Gaiom Octaviom</w:t>
        <w:tab/>
        <w:tab/>
        <w:t>d/ Pompei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. Kráľovná Kleopatra vládla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ýrii</w:t>
        <w:tab/>
        <w:tab/>
        <w:tab/>
        <w:t>b/ Grécku</w:t>
        <w:tab/>
        <w:tab/>
        <w:t>c/ Egypte</w:t>
        <w:tab/>
        <w:tab/>
        <w:tab/>
        <w:t>d/ Perzi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. Provincia Dalmácia sa rozprestierala pri pobrež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Jadranského mora</w:t>
        <w:tab/>
        <w:t>b/ Čierneho mora</w:t>
        <w:tab/>
        <w:tab/>
        <w:t>c/ Stredozemného mora</w:t>
        <w:tab/>
        <w:tab/>
        <w:t>d/ Egejského m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5. Milánsky edikt vydal cisá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Dioklecián</w:t>
        <w:tab/>
        <w:tab/>
        <w:t>b/ Konštantín</w:t>
        <w:tab/>
        <w:tab/>
        <w:t>c/ Hadrián</w:t>
        <w:tab/>
        <w:tab/>
        <w:tab/>
        <w:t>d/ Traj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6. Rimania prevzali umelecké prvky iných kultúr. Od ktorého národa prevzali oblú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kov</w:t>
        <w:tab/>
        <w:tab/>
        <w:t>b/ Etruskov</w:t>
        <w:tab/>
        <w:tab/>
        <w:t>c/ Egypťanov</w:t>
        <w:tab/>
        <w:tab/>
        <w:tab/>
        <w:t>d/ Feničan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 Konzuli nebo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udcami</w:t>
        <w:tab/>
        <w:tab/>
        <w:t>b/ veliteľmi vojska</w:t>
        <w:tab/>
        <w:t>c/ patricijmi</w:t>
        <w:tab/>
        <w:tab/>
        <w:tab/>
        <w:t>d/ samovládc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. Rímske zákony boli vyryté na tabuľách </w:t>
      </w:r>
    </w:p>
    <w:p>
      <w:pPr>
        <w:pStyle w:val="Normal"/>
        <w:rPr/>
      </w:pPr>
      <w:r>
        <w:rPr>
          <w:sz w:val="20"/>
          <w:szCs w:val="20"/>
        </w:rPr>
        <w:tab/>
        <w:t>a/ z medi</w:t>
        <w:tab/>
        <w:tab/>
        <w:t>b/ zo železa</w:t>
        <w:tab/>
        <w:tab/>
        <w:t>c/ z bronzu</w:t>
        <w:tab/>
        <w:tab/>
        <w:tab/>
        <w:t>d/ zo zl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9. Vzbúrení gladiátori ušli v roku 73 pred 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na Vezuv</w:t>
        <w:tab/>
        <w:tab/>
        <w:t>b/ na Sicíliu</w:t>
        <w:tab/>
        <w:tab/>
        <w:t>c/ do Hispánie</w:t>
        <w:tab/>
        <w:tab/>
        <w:tab/>
        <w:t>d/ do Kartá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 Z Dalmácie pochádzal cisá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Teodosius</w:t>
        <w:tab/>
        <w:tab/>
        <w:t>b/ Octavian</w:t>
        <w:tab/>
        <w:tab/>
        <w:t>c/ Dioklecián</w:t>
        <w:tab/>
        <w:tab/>
        <w:tab/>
        <w:t>d/ Konštan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. Ježiš Kristus bol pôvod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Riman</w:t>
        <w:tab/>
        <w:tab/>
        <w:t>b/ Žid</w:t>
        <w:tab/>
        <w:tab/>
        <w:tab/>
        <w:t>c/ Feničan</w:t>
        <w:tab/>
        <w:tab/>
        <w:tab/>
        <w:t>d/ Gré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Via Appi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bol vodovod</w:t>
        <w:tab/>
        <w:tab/>
        <w:t>b/ bola cesta</w:t>
        <w:tab/>
        <w:tab/>
        <w:t>c/ bolo mesto</w:t>
        <w:tab/>
        <w:tab/>
        <w:tab/>
        <w:t>d/ bol rímsky ep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3. Vojvodca staroveku Hannibal prešiel cez Alp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 ťavami</w:t>
        <w:tab/>
        <w:tab/>
        <w:t>b/ s levmi</w:t>
        <w:tab/>
        <w:tab/>
        <w:t>c/ so slonmi</w:t>
        <w:tab/>
        <w:tab/>
        <w:tab/>
        <w:t>d/ so zebr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4. Symbolom prvých kresťanov bo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vlčica</w:t>
        <w:tab/>
        <w:tab/>
        <w:tab/>
        <w:t>b/ medvedica</w:t>
        <w:tab/>
        <w:tab/>
        <w:t>c/ ryba</w:t>
        <w:tab/>
        <w:tab/>
        <w:tab/>
        <w:tab/>
        <w:t>d/ ko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 Na území Slovenska sa nerozprestie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erulata</w:t>
        <w:tab/>
        <w:tab/>
        <w:t>b/ Celemantia</w:t>
        <w:tab/>
        <w:tab/>
        <w:t>c/ Laugaritio</w:t>
        <w:tab/>
        <w:tab/>
        <w:tab/>
        <w:t>d/ Briget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 Z podpálenia Ríma obvinil kresťanov cisá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ctavian</w:t>
        <w:tab/>
        <w:tab/>
        <w:t>b/ Dioklecián</w:t>
        <w:tab/>
        <w:tab/>
        <w:t>c/ Nero</w:t>
        <w:tab/>
        <w:tab/>
        <w:tab/>
        <w:tab/>
        <w:t>d/ Konštan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. Provincia Trácia ležala približne na území dnešného štá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Maďarska</w:t>
        <w:tab/>
        <w:tab/>
        <w:t>b/ Bulharska</w:t>
        <w:tab/>
        <w:tab/>
        <w:t>c/ Rumunska</w:t>
        <w:tab/>
        <w:tab/>
        <w:tab/>
        <w:t>d/ Španie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8. Nástupcovia apoštolov, ktorí viedli kresťanské obce sa nazýva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páti</w:t>
        <w:tab/>
        <w:tab/>
        <w:tab/>
        <w:t>b/ cisári</w:t>
        <w:tab/>
        <w:tab/>
        <w:tab/>
        <w:t>c/ biskupi</w:t>
        <w:tab/>
        <w:tab/>
        <w:tab/>
        <w:t>d/ katakom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 Rímske mesto Vindobona ležalo na mieste dnešného me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Komárom</w:t>
        <w:tab/>
        <w:tab/>
        <w:t>b/ Budapešť</w:t>
        <w:tab/>
        <w:tab/>
        <w:t>c/ Rusovce</w:t>
        <w:tab/>
        <w:tab/>
        <w:tab/>
        <w:t>d/ Viede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0. Prvým rímskym cisárom bo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aius Iulius Caesar</w:t>
        <w:tab/>
        <w:t>b/ Marcus Antonius</w:t>
        <w:tab/>
        <w:t>c/ Gaius Octavius Augustus</w:t>
        <w:tab/>
        <w:t>d/ Diokleci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Hodnotenie:</w:t>
        <w:tab/>
        <w:tab/>
        <w:tab/>
        <w:t>100 – 90</w:t>
      </w:r>
      <w:r>
        <w:rPr>
          <w:i/>
          <w:sz w:val="20"/>
          <w:szCs w:val="20"/>
          <w:lang w:val="en-US"/>
        </w:rPr>
        <w:t>% - 1</w:t>
        <w:tab/>
        <w:tab/>
        <w:tab/>
        <w:t>40 – 36 bodov - 1</w:t>
      </w:r>
    </w:p>
    <w:p>
      <w:pPr>
        <w:pStyle w:val="Normal"/>
        <w:ind w:left="2124" w:firstLine="708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89 – 75% - 2</w:t>
        <w:tab/>
        <w:tab/>
        <w:tab/>
        <w:t>35 – 30 bodov - 2</w:t>
      </w:r>
    </w:p>
    <w:p>
      <w:pPr>
        <w:pStyle w:val="Normal"/>
        <w:ind w:left="2124" w:firstLine="708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74 – 50% - 3</w:t>
        <w:tab/>
        <w:tab/>
        <w:tab/>
        <w:t>29 – 20 bodov - 3</w:t>
      </w:r>
    </w:p>
    <w:p>
      <w:pPr>
        <w:pStyle w:val="Normal"/>
        <w:ind w:left="2124" w:firstLine="708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 xml:space="preserve">  </w:t>
      </w:r>
      <w:r>
        <w:rPr>
          <w:i/>
          <w:sz w:val="20"/>
          <w:szCs w:val="20"/>
          <w:lang w:val="en-US"/>
        </w:rPr>
        <w:t>49 – 30% - 4</w:t>
        <w:tab/>
        <w:tab/>
        <w:tab/>
        <w:t>19 – 12 bodov - 4</w:t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DATO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Čo sa stalo s posledným rímskym kráľo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bol unavený z povinností vladára a odišiel do kláš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zaľúbil sa do chudobnej dievčiny a ušiel s ňou z Rí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/ zunovalo sa mu vládnuť a vyhlásil republiku, aby si Rimania vládli s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zunoval sa Rimanom a bol vyhnan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ká provincia nebola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Judea</w:t>
        <w:tab/>
        <w:tab/>
        <w:tab/>
        <w:t>b/ Germánia</w:t>
        <w:tab/>
        <w:tab/>
        <w:t>c/ Ázia</w:t>
        <w:tab/>
        <w:tab/>
        <w:tab/>
        <w:tab/>
        <w:t>d/ Dá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 Rimania prevzali umelecké prvky iných kultúr. Od ktorého národa prevzali stĺp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kov</w:t>
        <w:tab/>
        <w:tab/>
        <w:t>b/ Etruskov</w:t>
        <w:tab/>
        <w:tab/>
        <w:t>c/ Egypťanov</w:t>
        <w:tab/>
        <w:tab/>
        <w:tab/>
        <w:t>d/ Feničan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 Octavian potrestal svoju dcéru i vnučku za nemravný živ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mrťou</w:t>
        <w:tab/>
        <w:tab/>
        <w:t>b/ väzením</w:t>
        <w:tab/>
        <w:tab/>
        <w:t>c/ bičovaním</w:t>
        <w:tab/>
        <w:tab/>
        <w:tab/>
        <w:t>d/ vyhnanstv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39. Rimania dobyli takmer celú ríšu Alexandra Macedónskeho, s výnimk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tarovekého Grécka</w:t>
        <w:tab/>
        <w:t>b/ starovekého Egypta</w:t>
        <w:tab/>
        <w:t>c/ starovekej Mezopotámie</w:t>
        <w:tab/>
        <w:t>d/ starovekej Perz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Etruskovia používali na písa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cku abecedu</w:t>
        <w:tab/>
        <w:t>b/ egyptské hieroglyfy</w:t>
        <w:tab/>
        <w:t>c/ klinové písmo</w:t>
        <w:tab/>
        <w:tab/>
        <w:t>d/ hebrejské pís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 starovekým historikom opisujúcim dejiny Ríma nepatril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a/ Suetonius</w:t>
        <w:tab/>
        <w:tab/>
        <w:t>b/ Titus Livius</w:t>
        <w:tab/>
        <w:tab/>
        <w:t>c/ Plutarchos</w:t>
        <w:tab/>
        <w:tab/>
        <w:t>d/ Marcus Brut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Grécky epos Odyseu preložil do latinčiny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a/ otrok</w:t>
        <w:tab/>
        <w:tab/>
        <w:tab/>
        <w:t>b/ patricij</w:t>
        <w:tab/>
        <w:tab/>
        <w:t>c/ plebejec</w:t>
        <w:tab/>
        <w:tab/>
        <w:t>d/ cisá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Vo východnej časti Rímskej ríše uprednostňovali jazy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cky</w:t>
        <w:tab/>
        <w:tab/>
        <w:t>b/ latinský</w:t>
        <w:tab/>
        <w:tab/>
        <w:t>c/ etruský</w:t>
        <w:tab/>
        <w:tab/>
        <w:tab/>
        <w:t>d/ egyptsk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V západnej časti Rímskej ríše uprednostňovali jazy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cky</w:t>
        <w:tab/>
        <w:tab/>
        <w:t>b/ latinský</w:t>
        <w:tab/>
        <w:tab/>
        <w:t>c/ etruský</w:t>
        <w:tab/>
        <w:tab/>
        <w:tab/>
        <w:t>d/ egyptsk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Reliéf j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maliarske dielo</w:t>
        <w:tab/>
        <w:t>b/ sochárske dielo</w:t>
        <w:tab/>
        <w:t>c/ zákon</w:t>
        <w:tab/>
        <w:tab/>
        <w:tab/>
        <w:tab/>
        <w:t>d/ zhromaždenie ľud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V púnskych vojnách bojovali proti sebe Rím 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cko</w:t>
        <w:tab/>
        <w:tab/>
        <w:t>b/ Kartágo</w:t>
        <w:tab/>
        <w:tab/>
        <w:t>c/ Trója</w:t>
        <w:tab/>
        <w:tab/>
        <w:tab/>
        <w:tab/>
        <w:t>d/ Tar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. Kartágo založili </w:t>
      </w:r>
    </w:p>
    <w:p>
      <w:pPr>
        <w:pStyle w:val="Normal"/>
        <w:ind w:firstLine="708"/>
        <w:rPr/>
      </w:pPr>
      <w:r>
        <w:rPr>
          <w:sz w:val="20"/>
          <w:szCs w:val="20"/>
        </w:rPr>
        <w:t>a/ Feničania</w:t>
        <w:tab/>
        <w:tab/>
        <w:t>b/ Rimania</w:t>
        <w:tab/>
        <w:tab/>
        <w:t>c/ Egypťania</w:t>
        <w:tab/>
        <w:tab/>
        <w:tab/>
        <w:t>d/ Gré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Rimania nazývali Púnmi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a/ Keltov</w:t>
        <w:tab/>
        <w:tab/>
        <w:t>b/ Grékov</w:t>
        <w:tab/>
        <w:tab/>
        <w:t>c/ Kartágijcov</w:t>
        <w:tab/>
        <w:tab/>
        <w:t>d/ Etrus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  <w:t>4. Rimania nazývali Galmi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a/ Keltov</w:t>
        <w:tab/>
        <w:tab/>
        <w:t>b/ Grékov</w:t>
        <w:tab/>
        <w:tab/>
        <w:t>c/ Kartágijcov</w:t>
        <w:tab/>
        <w:tab/>
        <w:t>d/ Etrus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Prístav Tarent v južnej Itálii založ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Etruskovia</w:t>
        <w:tab/>
        <w:tab/>
        <w:t>b/ Gréci</w:t>
        <w:tab/>
        <w:tab/>
        <w:tab/>
        <w:t>c/ Feničania</w:t>
        <w:tab/>
        <w:tab/>
        <w:tab/>
        <w:t>d/ Italiko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4. Forum romanu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bola rímska škola</w:t>
        <w:tab/>
        <w:t>b/ bolo rímske námestie</w:t>
        <w:tab/>
        <w:t>c/ bola budova rímskeho senátu</w:t>
        <w:tab/>
        <w:t>d/ bol rímsky chrá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Tóga bo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rímska minca</w:t>
        <w:tab/>
        <w:tab/>
        <w:t>b/ obľúbené rímske jedlo</w:t>
        <w:tab/>
        <w:tab/>
        <w:t>c/ rímsky odev</w:t>
        <w:tab/>
        <w:tab/>
        <w:t>d/ rímska bojová piese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Akvadukty slúžili Rimanom n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/ bojové hry </w:t>
        <w:tab/>
        <w:tab/>
        <w:t xml:space="preserve">b/ preteky konských záprahov </w:t>
        <w:tab/>
        <w:t>c/ donášku vody</w:t>
        <w:tab/>
        <w:tab/>
        <w:t>d/ obranu mesta</w:t>
      </w:r>
    </w:p>
    <w:p>
      <w:pPr>
        <w:pStyle w:val="Normal"/>
        <w:rPr/>
      </w:pPr>
      <w:r>
        <w:rPr>
          <w:sz w:val="20"/>
          <w:szCs w:val="20"/>
        </w:rPr>
        <w:t>5. Hipodróm bol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druh koňa</w:t>
        <w:tab/>
        <w:tab/>
        <w:t>b/ dostihová dráha</w:t>
        <w:tab/>
        <w:tab/>
        <w:t>c/ bojová aréna</w:t>
        <w:tab/>
        <w:tab/>
        <w:t>d/ vodovo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V hipodróme sa konali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/ bojové hry </w:t>
        <w:tab/>
        <w:tab/>
        <w:t xml:space="preserve">b/ preteky konských záprahov </w:t>
        <w:tab/>
        <w:t>c/ divadelné predstavenia</w:t>
        <w:tab/>
        <w:t>d/ námorné bit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 Pyrrhos bol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grécky prístav</w:t>
        <w:tab/>
        <w:tab/>
        <w:t>b/ grécky kráľ</w:t>
        <w:tab/>
        <w:tab/>
        <w:t>c/ grécky otrok</w:t>
        <w:tab/>
        <w:tab/>
        <w:tab/>
        <w:t>d/ grécky prepustenec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Via Appia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bol vodovod</w:t>
        <w:tab/>
        <w:tab/>
        <w:t>b/ bola cesta</w:t>
        <w:tab/>
        <w:tab/>
        <w:t>c/ bolo mesto</w:t>
        <w:tab/>
        <w:tab/>
        <w:tab/>
        <w:t>d/ bol rímsky epos</w:t>
      </w:r>
    </w:p>
    <w:p>
      <w:pPr>
        <w:pStyle w:val="Normal"/>
        <w:rPr/>
      </w:pPr>
      <w:r>
        <w:rPr>
          <w:sz w:val="20"/>
          <w:szCs w:val="20"/>
        </w:rPr>
        <w:t xml:space="preserve">7. Capua </w:t>
        <w:tab/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bol vodovod</w:t>
        <w:tab/>
        <w:tab/>
        <w:t>b/ bola cesta</w:t>
        <w:tab/>
        <w:tab/>
        <w:t>c/ bolo mesto</w:t>
        <w:tab/>
        <w:tab/>
        <w:tab/>
        <w:t>d/ bol vojvod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Katakomby bo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odzemné pohrebiská</w:t>
        <w:tab/>
        <w:t>b/ sklady zbraní</w:t>
        <w:tab/>
        <w:tab/>
        <w:t>c/ germánske hradiská</w:t>
        <w:tab/>
        <w:tab/>
        <w:t>d/ rímske opevnen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. Vojvodca staroveku Hannibal prešiel cez Alp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 ťavami</w:t>
        <w:tab/>
        <w:tab/>
        <w:t>b/ s levmi</w:t>
        <w:tab/>
        <w:tab/>
        <w:t>c/ so slonmi</w:t>
        <w:tab/>
        <w:tab/>
        <w:tab/>
        <w:t>d/ so zebr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Aké zviera bolo symbolom Kartág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vlk</w:t>
        <w:tab/>
        <w:tab/>
        <w:tab/>
        <w:t>b/ lev</w:t>
        <w:tab/>
        <w:tab/>
        <w:tab/>
        <w:t>c/ býk</w:t>
        <w:tab/>
        <w:tab/>
        <w:tab/>
        <w:tab/>
        <w:t>d/ sl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Aké zviera bolo symbolom Rím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vlk</w:t>
        <w:tab/>
        <w:tab/>
        <w:tab/>
        <w:t>b/ medveď</w:t>
        <w:tab/>
        <w:tab/>
        <w:t>c/ orol</w:t>
        <w:tab/>
        <w:tab/>
        <w:tab/>
        <w:t>d/ le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Symbolom prvých kresťanov bo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vlčica</w:t>
        <w:tab/>
        <w:tab/>
        <w:tab/>
        <w:t>b/ medvedica</w:t>
        <w:tab/>
        <w:tab/>
        <w:t>c/ ryba</w:t>
        <w:tab/>
        <w:tab/>
        <w:tab/>
        <w:tab/>
        <w:t>d/ koz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Rada starších sa nazývala aj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enát</w:t>
        <w:tab/>
        <w:tab/>
        <w:tab/>
        <w:t>b/ snem</w:t>
        <w:tab/>
        <w:tab/>
        <w:tab/>
        <w:t>c/ spolok</w:t>
        <w:tab/>
        <w:tab/>
        <w:tab/>
        <w:t>d/ starešino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9. Právo „veta“ ma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enátori</w:t>
        <w:tab/>
        <w:tab/>
        <w:t>b/ tribúni ľudu</w:t>
        <w:tab/>
        <w:tab/>
        <w:t>c/ konzuli</w:t>
        <w:tab/>
        <w:tab/>
        <w:tab/>
        <w:t>d/ diktáto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Tribúni ľudu zastupovali záujm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atricijov</w:t>
        <w:tab/>
        <w:tab/>
        <w:t>b/ plebejcov</w:t>
        <w:tab/>
        <w:tab/>
        <w:t>c/ patricijov i plebejcov</w:t>
        <w:tab/>
        <w:tab/>
        <w:t>d/ otro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0. Najvyšší úradníci v republikánskom Ríme sa nazývali</w:t>
      </w:r>
    </w:p>
    <w:p>
      <w:pPr>
        <w:pStyle w:val="Normal"/>
        <w:ind w:firstLine="708"/>
        <w:rPr/>
      </w:pPr>
      <w:r>
        <w:rPr>
          <w:sz w:val="20"/>
          <w:szCs w:val="20"/>
        </w:rPr>
        <w:t>a/ diktárori</w:t>
        <w:tab/>
        <w:tab/>
        <w:t>b/ senátori</w:t>
        <w:tab/>
        <w:tab/>
        <w:tab/>
        <w:t>c/ konzuli</w:t>
        <w:tab/>
        <w:tab/>
        <w:t>d/ cisári</w:t>
      </w:r>
    </w:p>
    <w:p>
      <w:pPr>
        <w:pStyle w:val="Normal"/>
        <w:rPr/>
      </w:pPr>
      <w:r>
        <w:rPr>
          <w:sz w:val="20"/>
          <w:szCs w:val="20"/>
        </w:rPr>
        <w:t xml:space="preserve">10. Diktátor bol volený na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šesť mesiacov</w:t>
        <w:tab/>
        <w:tab/>
        <w:t>b/ jeden rok</w:t>
        <w:tab/>
        <w:tab/>
        <w:tab/>
        <w:t>c/ tri roky</w:t>
        <w:tab/>
        <w:tab/>
        <w:t>d/ doživotie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Konzuli boli volení na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šesť mesiacov</w:t>
        <w:tab/>
        <w:tab/>
        <w:t>b/ jeden rok</w:t>
        <w:tab/>
        <w:tab/>
        <w:tab/>
        <w:t>c/ tri roky</w:t>
        <w:tab/>
        <w:tab/>
        <w:t>d/ doživot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Tribúnov ľudu vol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iba plebejci</w:t>
        <w:tab/>
        <w:tab/>
        <w:tab/>
        <w:tab/>
        <w:tab/>
        <w:t>c/ patricijovia aj plebejci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iba patricijovia</w:t>
        <w:tab/>
        <w:tab/>
        <w:tab/>
        <w:tab/>
        <w:tab/>
        <w:t>d/ ani jedna z navrhovaných možností nie je správ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Patricijovia zasadali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iba v senáte</w:t>
        <w:tab/>
        <w:tab/>
        <w:tab/>
        <w:tab/>
        <w:tab/>
        <w:t>c/ v senáte i ľudovom zhromaždení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b/ iba v ľudovom zhromaždení</w:t>
        <w:tab/>
        <w:tab/>
        <w:tab/>
        <w:t>d/ ani jedna z navrhovaných možností nie je správna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Slovo patricij pochádza zo slova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majetok</w:t>
        <w:tab/>
        <w:tab/>
        <w:t xml:space="preserve">b/ mesto </w:t>
        <w:tab/>
        <w:tab/>
        <w:tab/>
        <w:t>c/ ľud</w:t>
        <w:tab/>
        <w:tab/>
        <w:tab/>
        <w:t>d/ otec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V senáte zasada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atricijovia</w:t>
        <w:tab/>
        <w:tab/>
        <w:t>b/ plebejci</w:t>
        <w:tab/>
        <w:tab/>
        <w:t>c/ patricijovia aj plebejci</w:t>
        <w:tab/>
        <w:tab/>
        <w:t>d/ tribúni ľud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Bratia Gracchovci boli slávn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vojvodcovia</w:t>
        <w:tab/>
        <w:tab/>
        <w:t>b/ tribúni ľudu</w:t>
        <w:tab/>
        <w:tab/>
        <w:t>c/ veľkostatkári</w:t>
        <w:tab/>
        <w:tab/>
        <w:tab/>
        <w:t>d/ senátor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Právo „vetovať“ znamenalo prá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zakázať rozhodnutie</w:t>
        <w:tab/>
        <w:t>b/ vydať zákon</w:t>
        <w:tab/>
        <w:tab/>
        <w:t>c/ odsúhlasiť rozhodnutie</w:t>
        <w:tab/>
        <w:tab/>
        <w:t>d/ verejne rečni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3. Bratia Gracchovci boli zavraždení, pretože chceli pomôcť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a/ veľkostatkárom </w:t>
        <w:tab/>
        <w:t>b/ bezzemkom</w:t>
        <w:tab/>
        <w:tab/>
        <w:t>c/ nepriateľom republiky</w:t>
        <w:tab/>
        <w:tab/>
        <w:t>d/ otrok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3. Koľko etruských kráľov bolo v dejinách Rím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dvaja</w:t>
        <w:tab/>
        <w:tab/>
        <w:tab/>
        <w:t>b/ traja</w:t>
        <w:tab/>
        <w:tab/>
        <w:tab/>
        <w:tab/>
        <w:t>c/ štyria</w:t>
        <w:tab/>
        <w:tab/>
        <w:tab/>
        <w:t>d/ pia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Koľko kráľov bolo v dejinách Ríma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äť</w:t>
        <w:tab/>
        <w:tab/>
        <w:tab/>
        <w:t>b/ sedem</w:t>
        <w:tab/>
        <w:tab/>
        <w:tab/>
        <w:t>c/ osem</w:t>
        <w:tab/>
        <w:tab/>
        <w:tab/>
        <w:t>d/ devä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>14. Veliteľ Publius Cornelius Scipio, ktorý porazil Hannibala dostal prívlastok</w:t>
      </w:r>
    </w:p>
    <w:p>
      <w:pPr>
        <w:pStyle w:val="Normal"/>
        <w:ind w:firstLine="708"/>
        <w:rPr/>
      </w:pPr>
      <w:r>
        <w:rPr>
          <w:sz w:val="20"/>
          <w:szCs w:val="20"/>
        </w:rPr>
        <w:t>a/ „Africký“</w:t>
        <w:tab/>
        <w:tab/>
        <w:t>b/ „Hispánsky“</w:t>
        <w:tab/>
        <w:tab/>
        <w:t xml:space="preserve">c/ „Kartágijský“ </w:t>
        <w:tab/>
        <w:tab/>
        <w:tab/>
        <w:t>d/ „Víťazný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Legendárny zakladateľ Ríma sa nazýv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Zeus</w:t>
        <w:tab/>
        <w:tab/>
        <w:tab/>
        <w:t>b/ Romulus</w:t>
        <w:tab/>
        <w:tab/>
        <w:tab/>
        <w:t>c/ Hercules</w:t>
        <w:tab/>
        <w:tab/>
        <w:t>d/ Aene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4. Podľa majetku rozdelil obyvateľov Rím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olón</w:t>
        <w:tab/>
        <w:tab/>
        <w:tab/>
        <w:t>b/ Romulus</w:t>
        <w:tab/>
        <w:tab/>
        <w:tab/>
        <w:t>c/ Rémus</w:t>
        <w:tab/>
        <w:tab/>
        <w:t>d/ Servius Tulli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Kráľovstvo v Ríme zaniklo v 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264 pred Kr.</w:t>
        <w:tab/>
        <w:tab/>
        <w:t>b/ 310 pred Kr.</w:t>
        <w:tab/>
        <w:tab/>
        <w:tab/>
        <w:t>c/ 476 po Kr.</w:t>
        <w:tab/>
        <w:tab/>
        <w:t>d/ 510 pred K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Rímska ríša sa rozpadla na dve časti v 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313</w:t>
        <w:tab/>
        <w:tab/>
        <w:tab/>
        <w:t>b/ 467</w:t>
        <w:tab/>
        <w:tab/>
        <w:tab/>
        <w:t>c/ 395</w:t>
        <w:tab/>
        <w:tab/>
        <w:tab/>
        <w:tab/>
        <w:t>d/ 4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Západorímska ríša zanikla v rok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313</w:t>
        <w:tab/>
        <w:tab/>
        <w:tab/>
        <w:t>b/ 467</w:t>
        <w:tab/>
        <w:tab/>
        <w:tab/>
        <w:t>c/ 395</w:t>
        <w:tab/>
        <w:tab/>
        <w:tab/>
        <w:tab/>
        <w:t>d/ 4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. Nástenné maľby prevzali Rimania od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kov</w:t>
        <w:tab/>
        <w:tab/>
        <w:t>b/ Egypťanov</w:t>
        <w:tab/>
        <w:tab/>
        <w:tab/>
        <w:t>c/ Etruskov</w:t>
        <w:tab/>
        <w:tab/>
        <w:t>d/ Feničan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Rímske umenie najviac ovplyvnilo ume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kov</w:t>
        <w:tab/>
        <w:tab/>
        <w:t>b/ Etruskov</w:t>
        <w:tab/>
        <w:tab/>
        <w:tab/>
        <w:t>c/ Feničanov</w:t>
        <w:tab/>
        <w:tab/>
        <w:t>d/ Egypťan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Čo sa stalo s posledným rímskym kráľom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bol unavený z povinností vladára a odišiel do kláš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zaľúbil sa do chudobnej dievčiny a ušiel s ňou z Rí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/ zunovalo sa mu vládnuť a vyhlásil republiku, aby si Rimania vládli s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zunoval sa Rimanom a bol vyhnan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K výzbroji rímskeho legionára nepatr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štep</w:t>
        <w:tab/>
        <w:tab/>
        <w:tab/>
        <w:t>b/ sekera</w:t>
        <w:tab/>
        <w:tab/>
        <w:t>c/ prilba s chocholom</w:t>
        <w:tab/>
        <w:tab/>
        <w:t>d/ kožený panci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K výzbroji rímskeho legionára nepatr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štep</w:t>
        <w:tab/>
        <w:tab/>
        <w:tab/>
        <w:t>b/ dlhý meč</w:t>
        <w:tab/>
        <w:tab/>
        <w:t>c/ prilba s chocholom</w:t>
        <w:tab/>
        <w:tab/>
        <w:t>d/ kopi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 K výzbroji rímskeho legionára nepatr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štep</w:t>
        <w:tab/>
        <w:tab/>
        <w:tab/>
        <w:t>b/ dlhý meč</w:t>
        <w:tab/>
        <w:tab/>
        <w:t>c/ prilba s chocholom</w:t>
        <w:tab/>
        <w:tab/>
        <w:t>d/ drevený ští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Rímski cisári prenasledovali kresťanov, leb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dmietali platiť d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odmietali pracova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/ odmietali bojovať v rímskej armá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odmietali uctievať cisára ako boh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9. Ovídius bo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rímsky básnik</w:t>
        <w:tab/>
        <w:tab/>
        <w:t>b/ grécky básnik</w:t>
        <w:tab/>
        <w:tab/>
        <w:t>c/ rímsky cisár</w:t>
        <w:tab/>
        <w:tab/>
        <w:tab/>
        <w:t>d/ rímsky histor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9. Reformu kalendára urobil </w:t>
      </w:r>
    </w:p>
    <w:p>
      <w:pPr>
        <w:pStyle w:val="Normal"/>
        <w:ind w:firstLine="708"/>
        <w:rPr/>
      </w:pPr>
      <w:r>
        <w:rPr>
          <w:sz w:val="20"/>
          <w:szCs w:val="20"/>
        </w:rPr>
        <w:t>a/ Octavius Augustus</w:t>
        <w:tab/>
        <w:t xml:space="preserve">b/ Konštantín Veľký </w:t>
        <w:tab/>
        <w:t>c/ Tiberius Gracchus</w:t>
        <w:tab/>
        <w:tab/>
        <w:t>d/ Gaius Iulius Caes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9. Knihu „Zápisky o vojne galskej“ napís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Titus Livius</w:t>
        <w:tab/>
        <w:tab/>
        <w:t>b/ Octavius Augustus</w:t>
        <w:tab/>
        <w:t>c/ Vergílius</w:t>
        <w:tab/>
        <w:tab/>
        <w:tab/>
        <w:t>d/ Gaius Iulius Caes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Členom prvého triumvirátu neb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Caesar</w:t>
        <w:tab/>
        <w:tab/>
        <w:t>b/ Crassus</w:t>
        <w:tab/>
        <w:tab/>
        <w:t>c/ Lepidus</w:t>
        <w:tab/>
        <w:tab/>
        <w:tab/>
        <w:t>d/ Pompei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Členom druhého triumvirátu b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Crassus</w:t>
        <w:tab/>
        <w:tab/>
        <w:t>b/ Pompeius</w:t>
        <w:tab/>
        <w:tab/>
        <w:t>c/ Marcus Antonius</w:t>
        <w:tab/>
        <w:tab/>
        <w:t>d/ Caes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. Caesar bojoval o moc v rímskom štáte 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Crassom</w:t>
        <w:tab/>
        <w:tab/>
        <w:t>b/ Marcom Antoniom</w:t>
        <w:tab/>
        <w:t>c/ Gaiom Octaviom</w:t>
        <w:tab/>
        <w:tab/>
        <w:t>d/ Pompei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Súperom Gaia Octavia v boji o moc v Rímskej ríši bo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Crassus</w:t>
        <w:tab/>
        <w:tab/>
        <w:t>b/ Marcus Antonius</w:t>
        <w:tab/>
        <w:t>c/ Gnaeus Pompeius</w:t>
        <w:tab/>
        <w:tab/>
        <w:t>d/ Marcus Brut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Slávna egyptská kráľovná sa nazýva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Kassiopeia</w:t>
        <w:tab/>
        <w:tab/>
        <w:t>b/ Kassandra</w:t>
        <w:tab/>
        <w:tab/>
        <w:t>c/ Kleopatra</w:t>
        <w:tab/>
        <w:tab/>
        <w:tab/>
        <w:t xml:space="preserve">d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Kráľovná Kleopatra vládla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ýrii</w:t>
        <w:tab/>
        <w:tab/>
        <w:tab/>
        <w:t>b/ Grécku</w:t>
        <w:tab/>
        <w:tab/>
        <w:t>c/ Egypte</w:t>
        <w:tab/>
        <w:tab/>
        <w:tab/>
        <w:t xml:space="preserve">d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 Gaius Iulius Caesar sa preslávil vojnami pro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únom</w:t>
        <w:tab/>
        <w:tab/>
        <w:t>b/ Galom</w:t>
        <w:tab/>
        <w:tab/>
        <w:t>c/ Germánom</w:t>
        <w:tab/>
        <w:tab/>
        <w:tab/>
        <w:t xml:space="preserve">d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 Za „hovoriace nástroje“ boli v Ríme poklada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troci</w:t>
        <w:tab/>
        <w:tab/>
        <w:tab/>
        <w:t>b/ bezzemkovia</w:t>
        <w:tab/>
        <w:tab/>
        <w:t>c/ stáda dobytka</w:t>
        <w:tab/>
        <w:tab/>
        <w:tab/>
        <w:t>d/ papagáj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. Prvým rímskym cisárom bo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aius Iulius Caesar</w:t>
        <w:tab/>
        <w:t>b/ Marcus Antonius</w:t>
        <w:tab/>
        <w:t>c/ Gaius Octavius Augustus</w:t>
        <w:tab/>
        <w:t>d/ Diokleci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3. Titul „Augustus“ znamena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„Vznešený“</w:t>
        <w:tab/>
        <w:tab/>
        <w:t>b/ „Víťazný“</w:t>
        <w:tab/>
        <w:tab/>
        <w:t>c/ „Najlepší“</w:t>
        <w:tab/>
        <w:tab/>
        <w:tab/>
        <w:t>d/ „Najlepší cisár“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3. Marcus Tullius Cicero bol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cisár</w:t>
        <w:tab/>
        <w:tab/>
        <w:tab/>
        <w:t>b/ rečník</w:t>
        <w:tab/>
        <w:tab/>
        <w:tab/>
        <w:t>c/ vojvodca</w:t>
        <w:tab/>
        <w:tab/>
        <w:tab/>
        <w:t>d/ historik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. Epos Aeneis napísal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Ovídius</w:t>
        <w:tab/>
        <w:tab/>
        <w:t>b/ Titus Andronikus</w:t>
        <w:tab/>
        <w:t>c/ Vergílius</w:t>
        <w:tab/>
        <w:tab/>
        <w:tab/>
        <w:t>d/ Homér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24. Titus Livius bol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a/ historik</w:t>
        <w:tab/>
        <w:tab/>
        <w:t>b/ maliar</w:t>
        <w:tab/>
        <w:tab/>
        <w:t>c/ sochár</w:t>
        <w:tab/>
        <w:tab/>
        <w:tab/>
        <w:t>d/ filozo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. Najväčší územný rozmach dosiahla Rímska ríša za cisá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ctavia Augusta</w:t>
        <w:tab/>
        <w:t>b/ Diokleciána</w:t>
        <w:tab/>
        <w:tab/>
        <w:t>c/ Trajána</w:t>
        <w:tab/>
        <w:tab/>
        <w:tab/>
        <w:t>d/ Hadriá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4. Limes Romanus začal stavať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Hadrián</w:t>
        <w:tab/>
        <w:tab/>
        <w:t>b/ Traján</w:t>
        <w:tab/>
        <w:tab/>
        <w:t>c/ Dioklecián</w:t>
        <w:tab/>
        <w:tab/>
        <w:tab/>
        <w:t>d/ Konštan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. Spartakus bo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ladiátorom</w:t>
        <w:tab/>
        <w:tab/>
        <w:t xml:space="preserve">b/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Rímsku ríšu rozdelil na dve časti cisá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Dioklecián</w:t>
        <w:tab/>
        <w:tab/>
        <w:t>b/ Konštantín</w:t>
        <w:tab/>
        <w:tab/>
        <w:t>c/ Teodosius</w:t>
        <w:tab/>
        <w:tab/>
        <w:tab/>
        <w:t>d/ Marcus Aureli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5. Výbuch sopky Vezuv v roku 79 nezniči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Pompeje</w:t>
        <w:tab/>
        <w:tab/>
        <w:t>b/ Herculaneum</w:t>
        <w:tab/>
        <w:tab/>
        <w:t>c/ Stabiae</w:t>
        <w:tab/>
        <w:tab/>
        <w:tab/>
        <w:t>d/ Syrakúz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5. Rím leží 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Balkánskom polostrove</w:t>
        <w:tab/>
        <w:tab/>
        <w:tab/>
        <w:tab/>
        <w:t>c/ Pyrenejskom polostrove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b/ Apeninskom polostrove</w:t>
        <w:tab/>
        <w:tab/>
        <w:tab/>
        <w:tab/>
        <w:t>d/ Italickom polostro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 Provincia Panonia ležala približne na území dnešného štá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Maďarska</w:t>
        <w:tab/>
        <w:tab/>
        <w:t>b/ Bulharska</w:t>
        <w:tab/>
        <w:tab/>
        <w:t>c/ Rumunska</w:t>
        <w:tab/>
        <w:tab/>
        <w:tab/>
        <w:t>d/ Španie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 Provincia Dácia ležala približne na území dnešného štá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Maďarska</w:t>
        <w:tab/>
        <w:tab/>
        <w:t>b/ Bulharska</w:t>
        <w:tab/>
        <w:tab/>
        <w:t>c/ Rumunska</w:t>
        <w:tab/>
        <w:tab/>
        <w:tab/>
        <w:t>d/ Francúz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 Provincia Galia ležala približne na území dnešného štá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Španielska</w:t>
        <w:tab/>
        <w:tab/>
        <w:t>b/ Bulharska</w:t>
        <w:tab/>
        <w:tab/>
        <w:t>c/ Francúzska</w:t>
        <w:tab/>
        <w:tab/>
        <w:tab/>
        <w:t>d/ Rakú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 Provincia Trácia ležala približne na území dnešného štá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Maďarska</w:t>
        <w:tab/>
        <w:tab/>
        <w:t>b/ Bulharska</w:t>
        <w:tab/>
        <w:tab/>
        <w:t>c/ Rumunska</w:t>
        <w:tab/>
        <w:tab/>
        <w:tab/>
        <w:t>d/ Španie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 Provincia Hispánia ležala približne na území dnešného štát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Francúzska</w:t>
        <w:tab/>
        <w:tab/>
        <w:t>b/ Bulharska</w:t>
        <w:tab/>
        <w:tab/>
        <w:t>c/ Rumunska</w:t>
        <w:tab/>
        <w:tab/>
        <w:tab/>
        <w:t>d/ Španiels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7. Nová forma vlády, ktorú zaviedol Augustus, sa volala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a/ cisárstvo</w:t>
        <w:tab/>
        <w:tab/>
        <w:t>b/ kráľovstvo</w:t>
        <w:tab/>
        <w:tab/>
        <w:t>c/ republika</w:t>
        <w:tab/>
        <w:tab/>
        <w:tab/>
        <w:t>d/ kniežactv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 Provincia Dalmácia sa rozprestierala pri pobrež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Jadranského mora</w:t>
        <w:tab/>
        <w:t>b/ Čierneho mora</w:t>
        <w:tab/>
        <w:tab/>
        <w:t>c/ Stredozemného mora</w:t>
        <w:tab/>
        <w:tab/>
        <w:t>d/ Egejského m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 Mesto Konštantínopol malo vo svojich dejinách niekoľko názvov. Ktorý z týchto k nim nepatri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Byzantion</w:t>
        <w:tab/>
        <w:tab/>
        <w:t>b/ Istanbul</w:t>
        <w:tab/>
        <w:tab/>
        <w:t>c/ Carihrad</w:t>
        <w:tab/>
        <w:tab/>
        <w:tab/>
        <w:t>d/ Caesar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 Hlavným mestom Západorímskej ríše po rozpade sa stalo mes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Rím</w:t>
        <w:tab/>
        <w:tab/>
        <w:tab/>
        <w:t>b/ Konštantínopol</w:t>
        <w:tab/>
        <w:t>c/ Ravenna</w:t>
        <w:tab/>
        <w:tab/>
        <w:tab/>
        <w:t>d/ Carnuntu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 Ktorý cisár odišiel z Ríma a založil si nové hlavné mest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Dioklecián</w:t>
        <w:tab/>
        <w:tab/>
        <w:t>b/ Konštantín</w:t>
        <w:tab/>
        <w:tab/>
        <w:t>c/ Hadrián</w:t>
        <w:tab/>
        <w:tab/>
        <w:tab/>
        <w:t>d/ Traj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9. Milánsky edikt vydal cisá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Dioklecián</w:t>
        <w:tab/>
        <w:tab/>
        <w:t>b/ Konštantín</w:t>
        <w:tab/>
        <w:tab/>
        <w:t>c/ Hadrián</w:t>
        <w:tab/>
        <w:tab/>
        <w:tab/>
        <w:t>d/ Traj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9. Edikt j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druh jedla</w:t>
        <w:tab/>
        <w:tab/>
        <w:t>b/ nariadenie</w:t>
        <w:tab/>
        <w:tab/>
        <w:t>c/ román</w:t>
        <w:tab/>
        <w:tab/>
        <w:tab/>
        <w:tab/>
        <w:t>d/ druh zbra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9. Milánsky edikt bol vydaný v ro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313</w:t>
        <w:tab/>
        <w:tab/>
        <w:tab/>
        <w:t>b/ 467</w:t>
        <w:tab/>
        <w:tab/>
        <w:tab/>
        <w:t>c/ 395</w:t>
        <w:tab/>
        <w:tab/>
        <w:tab/>
        <w:tab/>
        <w:t>d/ 4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0. Prvým rímskym biskupom bo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apoštol Pavol</w:t>
        <w:tab/>
        <w:tab/>
        <w:t>b/ apoštol Ján</w:t>
        <w:tab/>
        <w:tab/>
        <w:t>c/ Konštantín</w:t>
        <w:tab/>
        <w:tab/>
        <w:tab/>
        <w:t>d/ apoštol Pe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0. Kresťanstvo s inými náboženstvami zrovnoprávni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Dioklecián</w:t>
        <w:tab/>
        <w:tab/>
        <w:t>b/ Konštantín</w:t>
        <w:tab/>
        <w:tab/>
        <w:t>c/ Teodosius</w:t>
        <w:tab/>
        <w:tab/>
        <w:tab/>
        <w:t>d/ apoštol Pe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 Jediným náboženstvom v Rímskej ríši sa kresťanstvo stalo za vlá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Diokleciána</w:t>
        <w:tab/>
        <w:tab/>
        <w:t>b/ Konštantína</w:t>
        <w:tab/>
        <w:tab/>
        <w:t>c/ Teodosia</w:t>
        <w:tab/>
        <w:tab/>
        <w:tab/>
        <w:t>d/ apoštola Pet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. Ježiš Kristus sa narodil za vlád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aia Iulia Caesara</w:t>
        <w:tab/>
        <w:t>b/ Trajána</w:t>
        <w:tab/>
        <w:tab/>
        <w:t>c/ Diokleciána</w:t>
        <w:tab/>
        <w:tab/>
        <w:tab/>
        <w:t>d/ Octavia Augu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1. Kristovych apoštolov bol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11</w:t>
        <w:tab/>
        <w:tab/>
        <w:tab/>
        <w:t>b/ 12</w:t>
        <w:tab/>
        <w:tab/>
        <w:tab/>
        <w:t>c/ 13</w:t>
        <w:tab/>
        <w:tab/>
        <w:tab/>
        <w:tab/>
        <w:t>d/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1. Nástupcovia apoštolov, ktorí viedli kresťanské obce sa nazýva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páti</w:t>
        <w:tab/>
        <w:tab/>
        <w:tab/>
        <w:t>b/ cisári</w:t>
        <w:tab/>
        <w:tab/>
        <w:tab/>
        <w:t>c/ biskupi</w:t>
        <w:tab/>
        <w:tab/>
        <w:tab/>
        <w:t>d/ katakom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Na mieste dnešných Rusoviec pri Bratislave sa rozprestieral rímsky táb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Brigetio</w:t>
        <w:tab/>
        <w:tab/>
        <w:t>b/ Carnuntum</w:t>
        <w:tab/>
        <w:tab/>
        <w:t>c/ Gerulata</w:t>
        <w:tab/>
        <w:tab/>
        <w:tab/>
        <w:t>d/ Laugarit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Hlavné mesto Panónie sa nazýva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Carnuntum</w:t>
        <w:tab/>
        <w:tab/>
        <w:t>b/ Brigetio</w:t>
        <w:tab/>
        <w:tab/>
        <w:t>c/ Vindobona</w:t>
        <w:tab/>
        <w:tab/>
        <w:tab/>
        <w:t>d/ Gerul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Na území Slovenska sa nerozprestier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erulata</w:t>
        <w:tab/>
        <w:tab/>
        <w:t>b/ Celemantia</w:t>
        <w:tab/>
        <w:tab/>
        <w:t>c/ Laugaritio</w:t>
        <w:tab/>
        <w:tab/>
        <w:tab/>
        <w:t>d/ Brigeti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. Rímske mesto Brigetio ležalo na mieste dnešného me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Komárom</w:t>
        <w:tab/>
        <w:tab/>
        <w:t>b/ Budapešť</w:t>
        <w:tab/>
        <w:tab/>
        <w:t>c/ Rusovce</w:t>
        <w:tab/>
        <w:tab/>
        <w:tab/>
        <w:t>d/ Trenč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. Rímske mesto Aquincum ležalo na mieste dnešného me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Komárom</w:t>
        <w:tab/>
        <w:tab/>
        <w:t>b/ Budapešť</w:t>
        <w:tab/>
        <w:tab/>
        <w:t>c/ Rusovce</w:t>
        <w:tab/>
        <w:tab/>
        <w:tab/>
        <w:t>d/ Trenč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. Rímske mesto Vindobona ležalo na mieste dnešného mes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Komárom</w:t>
        <w:tab/>
        <w:tab/>
        <w:t>b/ Budapešť</w:t>
        <w:tab/>
        <w:tab/>
        <w:t>c/ Rusovce</w:t>
        <w:tab/>
        <w:tab/>
        <w:tab/>
        <w:t>d/ Viedeň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4. Slávny rímsky nápis, ktorý dokazuje prítomnosť rímskych vojsk na našom území, sa nachádza 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Bratislavskom hrade</w:t>
        <w:tab/>
        <w:t>b/ Trenčianskom hrade</w:t>
        <w:tab/>
        <w:t>c/ Devíne</w:t>
        <w:tab/>
        <w:tab/>
        <w:tab/>
        <w:t>d/ Nitrianskom hrad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4. Jantárová cesta viedl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d Baltského mora k Čiernemu mo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od Baltského mora k Jadranskému mo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/ od Jadranského mora k Egejskému mo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od Baltského mora k Stredozemnému mo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 Na území Slovenska proti Germánom bojoval rímsky cisá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Dioklecián</w:t>
        <w:tab/>
        <w:tab/>
        <w:t>b/ Konštantín</w:t>
        <w:tab/>
        <w:tab/>
        <w:t>c/ Teodosius</w:t>
        <w:tab/>
        <w:tab/>
        <w:tab/>
        <w:t>d/ Marcus Aureli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 „Filozofom na tróne“ bol nazývaný rímsky cisá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Dioklecián</w:t>
        <w:tab/>
        <w:tab/>
        <w:t>b/ Konštantín</w:t>
        <w:tab/>
        <w:tab/>
        <w:t>c/ Teodosius</w:t>
        <w:tab/>
        <w:tab/>
        <w:tab/>
        <w:t>d/ Marcus Aureli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5. Rímske zákony sa nazýval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Chammurapiho zákonní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Zákony dvanástich tabú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/ Zákony dvadsiatich tabú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Drakonove záko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 Ježiš Kristus sa narodil 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Jeruzaleme</w:t>
        <w:tab/>
        <w:tab/>
        <w:t>b/ Ríme</w:t>
        <w:tab/>
        <w:tab/>
        <w:tab/>
        <w:t>c/ Betleheme</w:t>
        <w:tab/>
        <w:tab/>
        <w:tab/>
        <w:t>d/ Konštantínopo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6. Caesar dostal titul diktátora 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 šesť mesiacov</w:t>
        <w:tab/>
        <w:tab/>
        <w:t>b/ jeden rok</w:t>
        <w:tab/>
        <w:tab/>
        <w:t>c/ tri roky</w:t>
        <w:tab/>
        <w:tab/>
        <w:t>d/ doživot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6. Keď sa Oktavián stal cisárom prijal men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aius Iulius Caes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b/ Marcus Antoni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/ Hanniba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/ August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6. Základom latinky sa stal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cke písmo</w:t>
        <w:tab/>
        <w:tab/>
        <w:t>b/ egyptské písmo</w:t>
        <w:tab/>
        <w:t>c/ keltské písmo</w:t>
        <w:tab/>
        <w:tab/>
        <w:t>d/ čínske písm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. Za „otca zemepisu“ je pokladan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Titus Livius</w:t>
        <w:tab/>
        <w:tab/>
        <w:t>b/ Herodotos</w:t>
        <w:tab/>
        <w:tab/>
        <w:t>c/ Strabón</w:t>
        <w:tab/>
        <w:tab/>
        <w:tab/>
        <w:t>d/ Vergíli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7. Obdobie republiky skončilo v rok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27 pred K.</w:t>
        <w:tab/>
        <w:tab/>
        <w:t>b/ 0</w:t>
        <w:tab/>
        <w:tab/>
        <w:tab/>
        <w:t>c/ 17 pred K.</w:t>
        <w:tab/>
        <w:tab/>
        <w:tab/>
        <w:t>d/ 510 pred 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7. Žold j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brnenie</w:t>
        <w:tab/>
        <w:tab/>
        <w:t>b/ minca</w:t>
        <w:tab/>
        <w:tab/>
        <w:tab/>
        <w:t>c/ zbraň</w:t>
        <w:tab/>
        <w:tab/>
        <w:tab/>
        <w:tab/>
        <w:t>d/ p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ká provincia nebola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Judea</w:t>
        <w:tab/>
        <w:tab/>
        <w:tab/>
        <w:t>b/ Germánia</w:t>
        <w:tab/>
        <w:tab/>
        <w:t>c/ Ázia</w:t>
        <w:tab/>
        <w:tab/>
        <w:tab/>
        <w:tab/>
        <w:t>d/ Dá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8. Rím bol založený 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9.stor.pred K.</w:t>
        <w:tab/>
        <w:tab/>
        <w:t>b/ 8.stor.pred K.</w:t>
        <w:tab/>
        <w:tab/>
        <w:t>c/ 7.stor.pred K.</w:t>
        <w:tab/>
        <w:tab/>
        <w:tab/>
        <w:t>d/ 6.stor.pred 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8. Hannibal bojova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v prvej púnskej vojne</w:t>
        <w:tab/>
        <w:t>b/ v druhej púnskej vojne</w:t>
        <w:tab/>
        <w:t>c/ v tretej púnskej vojne</w:t>
        <w:tab/>
        <w:tab/>
        <w:t>d/ vo vojne s Tarent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 Rimania prevzali umelecké prvky iných kultúr. Od ktorého národa prevzali oblúk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Grékov</w:t>
        <w:tab/>
        <w:tab/>
        <w:t>b/ Etruskov</w:t>
        <w:tab/>
        <w:tab/>
        <w:t>c/ Egypťanov</w:t>
        <w:tab/>
        <w:tab/>
        <w:tab/>
        <w:t>d/ Feničan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 Konzuli nebo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udcami</w:t>
        <w:tab/>
        <w:tab/>
        <w:t>b/ veliteľmi vojska</w:t>
        <w:tab/>
        <w:t>c/ patricijmi</w:t>
        <w:tab/>
        <w:tab/>
        <w:tab/>
        <w:t>d/ samovládca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7. Rímske zákony boli vyryté na tabuľá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z medi</w:t>
        <w:tab/>
        <w:tab/>
        <w:t>b/ zo železa</w:t>
        <w:tab/>
        <w:tab/>
        <w:t>c/ z bronzu</w:t>
        <w:tab/>
        <w:tab/>
        <w:tab/>
        <w:t>d/ zo zl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1. Vzbúrení gladiátori ušli v roku 73 pred K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na Vezuv</w:t>
        <w:tab/>
        <w:tab/>
        <w:t>b/ na Sicíliu</w:t>
        <w:tab/>
        <w:tab/>
        <w:t>c/ do Hispánie</w:t>
        <w:tab/>
        <w:tab/>
        <w:tab/>
        <w:t>d/ do Kartág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Z Dalmácie pochádzal cisá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Teodosius</w:t>
        <w:tab/>
        <w:tab/>
        <w:t>b/ Octavian</w:t>
        <w:tab/>
        <w:tab/>
        <w:t>c/ Dioklecián</w:t>
        <w:tab/>
        <w:tab/>
        <w:tab/>
        <w:t>d/ Konštan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. Ježiš Kristus bol pôvod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Riman</w:t>
        <w:tab/>
        <w:tab/>
        <w:t>b/ Žid</w:t>
        <w:tab/>
        <w:tab/>
        <w:tab/>
        <w:t>c/ Feničan</w:t>
        <w:tab/>
        <w:tab/>
        <w:tab/>
        <w:t>d/ Gré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 Z podpálenia Ríma obvinil kresťanov cisá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Octavian</w:t>
        <w:tab/>
        <w:tab/>
        <w:t>b/ Dioklecián</w:t>
        <w:tab/>
        <w:tab/>
        <w:t>c/ Nero</w:t>
        <w:tab/>
        <w:tab/>
        <w:tab/>
        <w:tab/>
        <w:t>d/ Konštantí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 Rimania dobyli takmer celú ríšu Alexandra Macedónskeho, s výnimko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starovekého Grécka</w:t>
        <w:tab/>
        <w:t>b/ starovekého Egypta</w:t>
        <w:tab/>
        <w:t>c/ starovekej Mezopotámie</w:t>
        <w:tab/>
        <w:t>d/ starovekej Perz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Prístav Tarent v južnej Itálii založil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/ Etruskovia</w:t>
        <w:tab/>
        <w:tab/>
        <w:t>b/ Gréci</w:t>
        <w:tab/>
        <w:tab/>
        <w:tab/>
        <w:t>c/ Feničania</w:t>
        <w:tab/>
        <w:tab/>
        <w:tab/>
        <w:t>d/ Italikov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37" w:right="851" w:gutter="0" w:header="0" w:top="73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0:02:00Z</dcterms:created>
  <dc:creator>Electra</dc:creator>
  <dc:description/>
  <dc:language>en-US</dc:language>
  <cp:lastModifiedBy>Electra</cp:lastModifiedBy>
  <dcterms:modified xsi:type="dcterms:W3CDTF">2005-07-10T10:03:00Z</dcterms:modified>
  <cp:revision>4</cp:revision>
  <dc:subject/>
  <dc:title>1</dc:title>
</cp:coreProperties>
</file>